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 O M M E R C I A L   U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Print Two Copies Sign and Return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is is an agreement betwee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nd Christopher J. Noy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uarantee ASTRO for Commercial Use, and makes no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uitability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ccept any legal liability should a customer of your servic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you over the contents of a chart that you should s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o maintain appropriate leg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surance for user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user is not experienced or trained in astrology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grees to learn about astrology, by taking classes in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nd obtaining certification or learning by some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not to sell astrological charts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ar emotionally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uarantee Accuracy or correctness of any chart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hat Christopher J. Noye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ovide any astrololgical training, advice or 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eyond providing that ASTRO works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will Print a Disclaimer and attach on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ny astrological chart that user shall sell, a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dvertising. User shal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 Chart is provided for "Entertainment Only"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edic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2. If user is not a Professional Astrologer and if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questions, customer should seek a professional astrolo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3. If after reading chart, customer is emotionally distur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ustomer should seek out appropriate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4. User makes no Guarantee of quality or accuracy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hat if User operates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greement, Warranty and license for use with be 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_______________________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ate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_______________________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ristopher J. Noyes Software Us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ristopher J. N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User's Name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(Print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