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Tri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THIS IS NOT FREE OR PUBLIC DOMAIN SOFTWAR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COMMERCIALLY PUBLIS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ans of marketing 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 of Software use Shareware to distribut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hareware because it provides a minimal advertis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costs money. In order to market a program o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, a developer typically needs to sell a minimum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a month. Shareware circumvents this somewhat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you the customer with a good value at a much low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ou would receive from a commerci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for shareware to work, If users ar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duct, they must register. Developers can'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 and improve products if customers don'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 Running a small business costs money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duct, either register it or tell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can do to provide a product that you will regis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register remove the product from your syste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. Shareware is not Free or Public Domain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expect timely upgrades and fixes from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With a Product like ASTRO, if you regis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re are problems I will do everything I can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works well for you. I will provide you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as I can. This unfortunately costs money.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out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for Trial Purposes Onl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this is to give you the user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STRO without having to buy it in order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allows you to use all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mpaired. You are Entitled to Use this Shareware Version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0 days from purchase without Obligation.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any Commercial Purpose. I will attemp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level of technical support to any caller who call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egister this program, I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ASTRO, free of limitations and reminder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: Start Windows, from Windows Program Manang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choose Run..., Type "A:SETUP" for Disk A: for "B: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ending in _ such as ASTROW.EX_ are compressed.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.EXE is provided which can decompress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Documentation is in Windows Write forma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at documentation to ASCII text format,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OTXT has been provided. Simply run WRITOTXT on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 for Windows is a Fun, Powerful, Easy to use Astrolog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icrosoft Windows 3.1. ASTRO takes advantage of man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. Graphics and text reports you can view, 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to text files. Produces Natal, Compatibility and trans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s. Registered versions have more features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varies from $29.95 to $129.95 depending on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