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Leagu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Exhibition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 all  games,  league  games  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ion games only, tournament  games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lass  (League  /Exhibition  /Tournament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 as  all, league  only,  exhibition  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Up to 36 columns  and 20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puzzle.  Also create kriss-cross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telephone  number can also be 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$1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4-CUS-Nov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