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ndinf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trie Software Co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-=-=- Product Information 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 Nam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ed:  DDESC21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mpressed:  D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Type:     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:             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Date:        09/13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for version:  Enhancements &amp;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:            Do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  ASP FORMAT DESCRIPTION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: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 Requirements:     DOS:        Dos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M:       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D Space:   163,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 to Groups:    &lt;ASP&gt;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&amp;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trie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thboro, MA. 01532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:     (508) 393-1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:       (508) 393-1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:  dpetrie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-=-=- Descriptions 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INER: (1x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-DESC 2.17 &lt;ASP&gt; add 55 chara's to files and sub-direc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: (10x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-DESC v2.17 &lt;ASP&gt; Dos 3.0 or greater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5 characters as a description to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directories &amp; files.  A great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e your PROGRAMS, RECIPES, GIFs, JP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s, PCXs etc....  Each sub-directo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up to 499 files and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-DESC MAKES A GREAT SHELL FOR DOS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include a nice color menu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 handling, mouse support,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manipulation, pri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ESCRIPTION: (13x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-DESC v2.17 &lt;ASP&gt; Dos 3.0 or greater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5 characters as a description to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directories &amp; files.  A great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e your PROGRAMS, RECIPES, GIFs, JP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s, PCXs etc....  Each sub-directo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up to 499 files and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-DESC MAKES A GREAT SHELL FOR DOS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include a nice color menu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 handling, mouse support,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manipulation, print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rt functions, Locate a file or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.  Complete Manual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 $10.00 registration fe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-=-=- Packing List of Files 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Size    CRC-32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C217.ZIP   000,000             Compressed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1ST       1,484  1159c27b   Simple informationa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EXE     30,842  27473b4c   Program that copi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OC     6,893             Vender Information,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    576  48525694   Description file,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.EXE         163,146  6c8fd4d9   The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.DOC          69,365  9f608240   Manual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.HLP           3,964  616d578f   ON-Line help fil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FRM        2,724  89c642cf   Order form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8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is the same for all files  09-1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-=-=- Installation 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created a program called install.exe.  This program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it would be easier to install our software.  Install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's and enable you to copy the files to the location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bypass the install program and just copy the fil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problem installing this software please call (508) 393-1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alk to us or leave a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-=-=- Disclaimer Agreement 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DIR-DESC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DIR-DESC is supplied as is".  The author and or publisher disclaim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ies, expressed or implied, including, without limit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ies of merchantability and of fitness for any purpose. 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or publisher assumes no liability for damages, 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, which may result from the use of DIR-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-DESC is a "Shareware program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for evaluation.  Feel free to share it with your friends, fami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-workers, but please DO NOT give it away altered or as part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.  The essence of "user-supported" software is to provide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users with quality software without high prices, and y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 incentive for programmers to continue to develop new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find this program useful and find that you are using DIR-DES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to use DIR-DESC after a reasonable trial period, you must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ayment of $10.00 to PETRIE SOFTWARE C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-=-=- Disclaimer of Warranty 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OFTWARE AND MANUAL ARE SOLD "AS IS" AND WITHOUT WARRANTIES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FORMANCE OF MERCHANTABILITY OR ANY OTHER WARRANTIES WHE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IMPLIED.  BECAUSE OF THE VARIOUS HARDWARE AND SOFTWARE ENVIRO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WHICH THIS PROGRAM MAY BE PUT, NO WARRANTY OF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ICULAR PURPOSE IS OFFERED.  GOOD DATA PROCESSING PROCEDURE DIC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ANY PROGRAM BE THOROUGHLY TESTED WITH NON-CRITICAL DATA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YING ON IT.  THE USER MUST ASSUME THE ENTIRE RISK OF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.  ANY LIABILITY OF THE SELLER WILL BE LIMITED EXCLUSIV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 REPLACEMENT OR REFUND OF PURCHASE PRICE.  IN NO EVENT WILL PET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BE LIABLE FOR ANY DAMAGES, INCLUDING ANY LOST PROFITS,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INGS OR OTHER INCIDENTAL OR CONSEQUENTIAL DAMAGES ARISING OU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R INABILITY TO USE DIR-DESC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-=-=- Distribution License 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one distributing DIR-DESC for any kind of remuneration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Petrie Software at the address above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uthorization will be automatically granted to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gnized by the &lt;ASP&gt; as adhering to its guidelines f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ors, and such distributors may begin offering DIR-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mediately (HOWEVER, Petrie Software must still be advised in writing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the distributor can be kept up-to-date with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-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