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Zip v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crosoft Windows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386SX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quila Software, 1994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princ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shareware-related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the member directly, ASP may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427 USA, FAX 616-788-2765 or send a CompuServe message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gram either fill in the registration for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document or for U.S. users who wish to pay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 below. There is also a registration form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from the on-line help (EXAM_ZIP.HL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xamineZip in the U. S. please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t your local Post Office ask for an authorization to issu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for $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t your own name and full address on the fron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 the back of the form put the following in the Payee'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vor Po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INEZIP 3) or (EXAMINEZIP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nt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brackets is important as it lets me know what program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your preferred disk size. Alternatively the part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as the 'purpose' on the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ail the completed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tional Mone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1496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. Lou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 63182 - 9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will be converted to U. K. pounds and sent to me. On receip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 will immediately send you your registered version of Examine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ExamineZip v1.11.    Copyright (c) 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bout site licenses write to the address below for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 copies of ExamineZip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10 pounds sterling) each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orders outside Europ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/ Eurocheque/ money order for the above total, made pay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quila Software"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amineZ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