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Replicator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 / Minor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or Version 1.27 adds new useful features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retry loop to allow users to instruct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o retry or cancel an operation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Some "drive ready" detection routin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.  The virus scanner dialog box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buttons to allow users to search for the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(s) using file dialog boxes.  Some min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ittent problems were also addressed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.REV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Replicator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of Replicator adds virus scanner support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wo virus scanners may be used on each disket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.  This release also changes the names of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options, and rearranges the way the "Cre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mage" screen works.  Several potenti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have also been addressed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see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Replicator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emory Requirements Redu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or Version 1.25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run Replicator.  This will assist user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Replicator on memory-limited computer system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tential size of the file list field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pproximately 260 files to 375 files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revisions, see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Replicator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For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4 fixes a problem where a RunTime Error 216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when retrieving information from a disket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nd files.  This problem appeared w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6K (usually about 275 files/directori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iskette.  Replicator cannot currently store more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/directory data.  If Replicator reaches thi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ow display a message box indicating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as truncated.  Other minor fixes / enhanc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en added to this version of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Replicator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3 changes some of Replicator's default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eleting a record, Replicator will now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o the NEXT record in the databa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Also, when searching the entire database for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ext string, Replicator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search databases in a temporary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TEMP0001, TEMP0002, etc.  Other minor iss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concerning network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xtended 25, 28, 43, or 50 line text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or Version 1.22 contains the ability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s on VGA monitors.  This allows users to vi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list window without needing to scroll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PLICAT.REV offers a complete list of revis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Version 1.21 has added enhanced 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an now select Interrupt 25/26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under OS/2 to eliminate intermitten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, "DMA Crossed 64K Boundary".  Also an "OS/2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" has been added to allow the disk drive to "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" after creating a disk (but before the verif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).  Because of how OS/2 handles floppy drives,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a time-out error in this area.  The verif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occur under OS/2 when the OS/2 Verify Dela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re than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Other Cost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should also notice that the "Copy File To Disk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ontains a scrollable file list window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rom the browser, Replicator will displa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 contained on the associa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Version 1.20 has added many new featur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expanded database that includes the 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was created, information about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tal files, bytes consumed, bytes free,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), and a complete listing of all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filename, size, date, time, and relati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utomatic detection of floppy disk sizes whe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ile from a diskette.  (Manual overrid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  If the type you specify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the drive, Replicator issues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option to contin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inting support has been added!  Print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l records in the database to LPT1, LPT2, LPT3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arching support has been enhanced substantial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keyword or phrase in any field of the datab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Problem Fix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jor problem has been fixed in Replicato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type was set to "NOVELL" instead of "NONE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.INI file.  This would cause an error #81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user systems when first executing Replic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problems would en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support has been enhanced.  The databa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updated to a newer version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s, please 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inor enhancements have been added to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3.  For a complete list of revisions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minor problems have been fixed in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2.  A problem with the formatting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where an error message would pop up afte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was complete.  A 25-record database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ed to enourage non-registered users to regis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error trapping issues have been cleaned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or decompression processes have been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  For a complete list of revision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minor problems have been fixed in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1.  Now, if a disk image creation process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upt image file is deleted from the hard driv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revisions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fixed and a few enhanc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dded to Replicator since version 1.02. 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reading an incorrect disk drive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st noticeable when attempting to use the B: dri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).  Replicator has been moved to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, which means that it can only be used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ith 80286 or higher processo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 some memory-related problems.  Also, Replica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users to format an unformatted diskett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ny data.  For a complete list of revi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ame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's name has been changed to Replicator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naming conflict with another product.  We apolog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convenience to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Replica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s of new features have been added to Replica version 1.0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database management screen has bee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editing and viewing of database record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lica does not require as much memory as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compression routines have been moved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Many "finishing touches" have been add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's ability to remember the last set of data (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descriptions) that was entered for a disk im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when creating a set of disk imag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program.  A few problems have been fixed,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list of revisions, see the file REPLICA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Replic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Replic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Replic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market!  Replica is a disk image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images of diskettes and catalo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Use optional compression routine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size.  Store up to 10 lines of descriptiv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