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This Day for Windows, Version 2.04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    T H I S    D A Y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TD_204.ZIP   On This Day for Windows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WOTD_204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, trivia, education, birthday, event, calendar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is a program and collection o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 the question "What Happened On This Day In Histo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s contain thousands of birthdays, events,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idays, etc.  The program supports dates in the Grego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, Islamic, and Julian calendars and calculate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stronomical events.  Requires Microsoft Window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know that Children's Day is the second Sunday in June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vember is Aviation History Month?  How about that W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(NBC's "birthday boy") was born on March 7th 193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cious was born August 27th, 551 BC?  On This Day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l thi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is an event database pr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date in which you are interested (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ork) and the program will do the rest.  It will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databases (supplied) and print the data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ied.  On This Day for Windows will search an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, file so all your personal events need not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in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databases are ordinary text files and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documented, you can make changes and addi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supports dates in the Gregorian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us use daily), Hebrew, Islamic, and Julian calendar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for Windows can also determine the day of the wee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requested date falls.  Thus, you can specify d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al Day (the last Monday in M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calculates the date of Ea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year, allowing specification of all Christian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also calculates the phases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lagging eclipses), solstices, and equin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best of all, On This Day for Windows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of databases ready to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re provided with databases contain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,000 events, holidays, and birthdays! 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pplied with a few other utilities that we'v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ntaining changes in the larger databases and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s tha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e also have a version which will ru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vironment.  See PRODUCTS.DOC for descrip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$30 (US funds).  Massachusetts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5% sales tax.  If shipped outside of North Americ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$5 shipp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atest version of 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collection of HUGE database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few utilities useful to maintaining such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database of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tification of future updates (via our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by sending check, cash (insured, please)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Mastercard, or Visa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851-6204 (voice or FAX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 Mastercard, Visa, American Express, or Dis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, TX 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55,470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are for orders only.  To insur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, PsL will notify us the day of your ord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ip the product directly to you. 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pricing, site licenses, etc, must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struction Co. at the address previous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n users can order in Australian dollars ($49)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, Bankcard, Mastercard, or Visacar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02) 519-4233 Intl +61 2 519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(02) 516-4236 Intl +61 2 516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Wayne Ge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ftware Construction Co.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service, not profit.  This concept is fundamenta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has been producing top qual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reasonable prices, continuously,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Wayne Geiser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851-6204 (voice or FAX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