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TENTION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PLEASE HELP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IND &amp; DELETE OLD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IPPER Payroll (Ver 1.5, 1.51, 1.52, and 1.6) were all released as a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package.  All release packages regardless of the version, wer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ame 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ZPACK1.ZIP and ZPACK2.Z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1.7, released in early 1994, was releases as a singl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flect the general trend of BBS users, high speed modems, how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fer to work, and the need to identify the version number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.  That version was released 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ZPACK_17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ginning with Version 1.75, officially released 11/18/94, the file n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vention will allow proper file managment to include minor relea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urrent version is being released 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ZIPER175.Z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sincerely apologize for any additional load this places on our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iends.  Some of this is due to changes in the shareware indus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s in distribution methods and channels, and our own inexperi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hope to have put an end to this confus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ask your help in searching out and DELETING ALL EARLIER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IPPER PAYROLL (ZPACK1.ZIP, ZPACK2.ZIP, and ZPACK_17.ZIP) from your BB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ine service.  Maintaining older version will only frustrate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