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ledo Area Online Services Directory (c), AnyWare System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Release 5.9, Revised 07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--- The purpose of this Directory is to provi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, up-to-date list of electronic bulletin board systems (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line services, available in the Toledo Ohio, 419 area code, plu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local for Toledo callers in the Michigan 313 area code.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blished by AnyWare Systems since 1982.  It is updated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d has no fixed publication schedule.  With occasional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ttempt to update the directory at least monthly. 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, for new issues to be published more frequently when necess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vailable from various sources, in various forms (editions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FAX --- Call AnyWare System's Voice Info Line at 419-866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uch tone phone, to receive the latest FAX Edition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MODEM --- The following systems provide offici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yWare System Online.  First call 419-866-0767 with a touch tone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voice instructions to activate AnyWare Systems Online. 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in 5 minutes to connect to the system.  All public e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vailable, seperately o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MARY SUPPORT BOARD:  Toledo's TBBS, 1200-28.8K bps, From all 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call, 313-854-6001.  From suburb areas which are long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area, call, 419-475-2241.  (For FidoNet SysOps, the Directory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via 1:234/2 with the magic file name "BBSDIR".)  Internet: 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tbbs.com &lt;204.120.66.2&gt;.  Any caller may log on the system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;LIST" for direct access to the latest Directory from AnyWar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nu.  Registered users may also access the Directory from the An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nu from the "Mall" feature.  All public editions of the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AnyWare support menu, seperately or archived.  (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yWare support area are updated directly by AnyWar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Jet Lag, at 419-691-1125, or 419-697-9443 300-16.8k bps.  (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AnyWare Support by Jet 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INTERNET access:  See Toledo's T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Watch Magazine BBS, 303-973-4222 or Internet Telnet boardwat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ccess BBS, 404-924-3665.  These sources, however, are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urrent of any sourc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oledo area and other systems, carry old outdated issu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lease find the latest issues on the above offi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DO LUCAS COUNTY PUBLIC LIBRARY --- A FAXed copy of the latest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Directory is usually available from the Main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 Lucas County Public Library, Social Science Department,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ject.  (FAXed by AnyWar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STORES --- Although they are not on a regula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Software Etc., Technet, Video Computer World, and others,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vailabl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, CD-ROMS --- AnyWare Systems tries to have the lates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the Directory available as a printed hand-out at many loc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with printing costs defrayed by sponsoring BBSs and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may also be found on a number of CD-ROMS that have BB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contact the other sources listed here for the late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CORRECTIONS --- Many online systems are reliable, and well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Unfortunately some systems are not.  Although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s often as practical, any issue is bound to contain a few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  Please understand that this is the current nature of tele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our best to keep the list as accurate as possible.  Therefore, you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ffort is most welcome!  If you have any additions,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r comments, please E-mail Ryck Zarick via Toledo's TBBS, (s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, FidoNet 1:234/2, or via Internet to ryck.zarick@tol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04.120.66.2&gt;, or via the World Wide Web &lt;http://www.toltbbs.com/~rzarick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 mail to 419-866-0767, or by U.S.P.S. mail to AnyWare Systems, c/o 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ick, 7053 Heathwyck Rd., Maumee OH 43537-96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 --- Permission is hereby granted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display or publish any issue of the Directory that is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r less.  CD-ROM and printed media publishers must obtain the late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blish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AL CAUTION --- As with many other activities, par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about their child's use of online services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include, misuse of online services, phone lines,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dditionally, illegal activities such as software piracy,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endangerment, (solicitation, pornography, etc.), plus various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hacking, and fraud are all possible via some online systems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ant your child to frequent a particular place, or establ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rticipate in a particular social situation, you similarly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tive on certain online services, or in certain area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Please note the Directory listings for information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nline services are great educational tools.  Parents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tools safe to use, with a little education and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START A BBS!?  --- Many BBS's have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ewing that detail this subject very well.  Find these files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If you are not an adult, be sure to also have your pare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  If you have never ran a BBS, whatever you think ab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may be wrong.  Don't EVER think of running a BBS on a voice 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emporarily.  Without exaggeration, the line will probably become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ice, for months or years to come, once a BBS has been on the li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ect easy money.  Although the rewards of running a BBS can be gr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the effor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 The Toledo Area On-Line Services Directory (c) is publis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only and listings do NOT represent an endors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service.  We do not censor any system from the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SysOp of that service.  A verification date for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nly implies that a modem answered with a carrier signal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IN THE DIRECTORY AND RELATED FILES IS NOT WARRA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FOR ANY USE.  IN NO EVENT WILL ANYWARE SYSTEMS, THE SYSOPS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OR THOSE AFFILIATED WITH CREATING, EDITING, PUBLISHING,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E LIABLE TO ANY PARTY, FOR ANY DIRECT,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SPECIAL OR SIMILAR DAMAGES, INCLUDING ANY LOST PROFITS OR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, a) THE USE OF, OR INABILITY TO USE, ANY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R, b) ANY ERRORS IN THE INFORMATION CONTAINED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) FOR ANY OTHER REASON THAT WE HAVE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