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Double Solitaire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Version 1.2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Copyright 1993-1995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All Rights Reserved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J &amp; W Software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DOOR game  for  Wildcat!,  PCBoard,  RA/QBBS,  GAP,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SPITFIRE  and  other BBS  software which  uses door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information files compatible with the above.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Support BBS: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Gulf Coast BBS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(352) 563-2547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1200 - 14400 HST/v.32bis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FIDO 1:3653/20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InterNet access: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(Email) jimb@xtalwind.net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(FTP) ftp.xtalwind.net /pub/jwsoft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(WWW) http://www.xtalwind.net/jwsoft/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Solitaire is a  DOOR  implementation  of a doubl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game.  The object of the game is to play all of your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yout before your opponent, in this case the Computer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 as many  points as you can.  Players compete for wee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all tim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SI Color and Mon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IPscrip mod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locked DTE up to 115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COM1 through COM8 and IRQs 1 throug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Qview, Windows and OS/2 time slice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installation and n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up  is  very simple.  Create a directory and  place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SOL.EXE,  DBLSETUP.EXE,   JWCARDS.ZIP  and   SEND.BAT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 this directory and run DBLSETUP.  A screen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s  will be displayed.  There will be a box at the  botto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creen that will  display  help  information for each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 edit keys  are allowed: HOME, END, BACKSPACE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IGHT ARROW. Use the ENTER,  UP  and  DOWN 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diffe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eld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The name of the person registering the program a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 the opening screen (when registered)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have  to  be the SysOp, it could be the name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donate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 The  name of the  BBS  as  it 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(when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Number:  If registered, enter your Key Number here.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is registered leave this field  as  all zeroes. 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ection below for more information 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able games per day:  The  number of games  per day 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will be allowed to play. Players will be allowed to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number of  times during the  day to  complete 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.  Entering zero will allow an  unlimited number of ga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ll or High scores only:  In the  score file, 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 or only each player's highest score. Setting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' will limit  each player to  only one  entry  in the 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 files with  only their  highest single  game sc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. When set to 'A', all scor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Name of ANSI Bulletin: Path and name for the ANSI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file. If left blank no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Name of ASCII Bulletin: Path and name for the ASCII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) bulletin file.  If left blank no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Internal  or  FOSSIL  com   routines  [I/F]:    Th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support  that should be used.  Double Solitai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ither its own Internal communication routines or a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driver.  For  systems  not  using a FOSSIL driver,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routines.  The Internal  communication routines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through COM8 with IRQs  of 1 through 15.  For system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driver,  you  may choose  either the  Internal  o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Address  (COM1 through COM8):  If you are 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routines on ports  other than  COM1 or COM2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Base Address of the ports, in hex, for the port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 Note that  the Base Address  for COM1 and  COM2 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 (COM1 through COM8):   If  you   are   using   the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 routines on ports other  than COM1 or COM2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IRQ of the  ports you are using.  Note that the IRQ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and COM2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all of the  information, press 'ESC'. DBL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 want  to save the configuration  file. 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time  DBLSETUP  has  been  run  or  you have previous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SETUP but changed some of the information, press 'Y'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create or  update the  configuration file  (DBLSOL.CFG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create a DBLSOL.SCO  file if one does not exis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 file and is needed for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SETUP will then ask if you want to create the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BLSOL.REG).  The  registration  file  will be  neede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registered, so you will need to answer 'Y'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for this file to be created.  Please be sure all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ect as your 'Key Number' will be based o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your BBS manual regarding the creation of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BBS.  DBLSOL.EXE  must be  started  from the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des in for the game to function.  The command line for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Solitai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SOL DBLSOL.CFG 'Full path and name of BBS information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ll path and name of BBS information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will be the full path and filename of your  BBS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For example: C:\PCB\PCBOARD.SYS.  Double Solitaire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 to  determine the BBS software which is  being  u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 (Wildcat 2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 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(GAP, Wildcat! 3.x and other systems us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S.DAT  (SPIT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 (RA/QBBS/R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note that the DORINFOx.DEF file that RA/QBBS use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compatible with RBBS.  By default, Double Solitair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/QBBS DORINFOx.DEF format.  If you are using the RBB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,  use the parameter  "/RBBS"  (without quote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in your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batch file for 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DBL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SOL DBLSOL.CFG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batch file for R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DBL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SOL DBLSOL.CFG C:\RBBS\DORINFO1.DEF /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 to the  /RBBS command  line parameter,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al command line parameter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eAlias - This will cause Double Solitaire to use the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layer instead of their real name.  NOTE: This 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 with  DOOR.SYS.  If using  files  other than  DOOR.S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real name will be used whether /UseAlias is 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RIP - This will cause Double Solitaire to disable RIPscr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SC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 caller  is using a  RIPscrip  compatible terminal,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taire  will  automatically detect  and use  RIPscrip 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 graphics.  The caller will also be  able to 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in addition to the keyboard for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scrip mode requires the icon files  JWCARD*.ICN b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s machine. If the caller does not have these fil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 if they wish to  download them at 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To do this you must have the files SEND.BAT and JWCARD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directory as DBLSOL.EXE. SEND.BAT is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DSZ (Omen Technology Inc) to send JWCARDS.ZIP 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Zmodem.  Double Solitaire passes the base address and IR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  port being used  so that  non-standard  com port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If you  are using a  FOSSIL driver  or intelligent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, you may have to replace DSZ in SEND.BAT with a Zmod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aller is in  RIPscrip mode a '(R)' will be 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line after the Node# to indicate RIPscrip mod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 the  remote end.  ANSI graphics will be  display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aller is using RIP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upgrading,  do  not  delete   your  existing  DBLSOL.CF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SOL.SCO files.  They will be automatically updated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,  replace your existing  DBLSOL.EXE,  DBLSETUP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.BAT files with the v1.2 DBLSOL.EXE, DBLSETUP.EXE and 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If you are upgrading from v1.0,  also replace  DSCARD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JWCARDS.ZIP as DSCARDS.ZIP is no longer used. No o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errors  which  may occur  will be  written to the  DBLSOL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When possible, a descriptive error message will be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DBLSOL.ERR  with the  exact cause of  the error. If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 be resolved,  call the  support BBS  (Gulf Coast BBS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a copy of your DBLSOL.CFG, DBLSOL.SCO and DBLSOL.ER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 allow  us to more quickly  determine  the caus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All support is handled through the Gulf Coa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Solitaire is multi-tasker aware. DESQview,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utomatically  detected  and  time slices  are released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.  Full record and file  locking is supported 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and  in  networked  systems.  Multipl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NOT necessary when running on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 beginning of  each week the score  fil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leared and last week's high scorer will be determined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file  will be saved in  DBLSOL.BAK.  This file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rmal operation of the program and may deleted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Solitaire uses a 'Tournament' style of play.  Th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ffled so that each player's  game will be the same a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  Each player's first game  of the week will 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of cards as every other player's first game. S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game, etc. Each BBS will use a different sequence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high speed modem and have your com port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rogram will not respond to keyboard input while  your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full. 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Solitaire may be played from the DOS promp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SOL DBLSOL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user name is hard coded as 'SysOp' and that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core file will not be updated. This mode is on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. The file LOCAL.BAT is inclu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on screen writing, if it is off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is required if you choose to continue using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 After 60 days of running the program unregister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re  file  will  cease to be updated.  However,  the  gam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 to allow players to play. This should be long enoug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e if the program meets your needs and is popular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registered, the '[UNREGISTERED COPY]' line will be 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'Registered To:' message.  This will show the Name and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rom the DBLSO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Mail order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BLSOL.REG  form was not  previously  created, run DBL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have  it create  DBLSOL.REG.  Check this  file to  i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correct.  If it is not, re-run DBLSETUP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rrors.   Your Key Number is based on the information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and must be correct for your  Key Number to work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 Name and  BBS Name are  correct as displayed! 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form to your printer. Send the completed DBLSOL.RE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your check, money order, VISA or MasterCard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$15.00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 &amp; 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426 N. China Pin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ystal River, FL  34428-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ersonalized Key Number will be sent to you promptly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received,  run  DBLSETUP  and  enter  your Key Number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taire will then be registered. No other ac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Instant On-Line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gister  Double Solitaire  with  VISA or  MasterC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 your  personalized  Key Number  instantly 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lf Coast BBS, (352) 563-2547, and entering  REGISTER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prompt.  You will need the Name and BBS Name exactly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on  lines 1 &amp; 2  of  DBLSETUP  as well as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 register.  You  might  want  to make  no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speed  your call.  You will receive your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 are  no warranties, express or  implied,  for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Double Solitaire. The author wi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 direct,   indirect,   incidental,  or  consequential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 the use of this program.  Your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itutes your AGREEMENT to this disclaimer and your rele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from 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ies of Double Solitaire are warranted  to per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this  documentation.  In the event  Doubl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 perform  as described,  the author will  elect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fy  the   problem  or  refund   the  amount   paid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 is received within 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EN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