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lcon's Eye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any new version of 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, FE can be upgraded simply by extracting the new archiv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 directory and running UNPACK.BAT.  However, some version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instructions.  If you are upgrading to (or past)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please make sure you read all pertinent instru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0.91*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requires a reset from the v0.90*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members of a league must up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un UNPACK.BAT to unpack all of the other FE gam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rop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