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rpSoft BBS (815) 886-938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3 Nodes - USR 28.8  v.3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KINGS ARE WILD SOLITAIR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3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s Are Wild is released as SHAREWARE.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 the program. Try it out, if you continue to use it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you 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4.95 along with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1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9388. Simply type CHARGE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gister Kings Are Wild, you will be given your own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The BBS name supplied with payment will b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DESCRIP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Are Wild is a online game which uses 2 decks of cards,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point grid and a second which is used as the playing dec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o remove all 20 cards from the point grid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value of the Deck Card with either 1 or 2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grid. The result is a quick game which is fun and at tim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s Are Wild keeps track of dual scoreboards, one ranking eac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ir overall monthly score and a second ranking the top 10 K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scores for the month. Kings Are Wild will automatically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board at the start of each month, requiring no sysop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FEATUR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early scoreboard with rolling 12 month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al "adopted by" banner to acknowledge users wh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registra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cal play option to evalu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Are Wild is fully functional, with no annoying nag screens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, demo key, etc. However, as an encouragement to register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ld, several configuration items are only available when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ames are limited to 3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up games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rdbacks can not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RST TIME OPERA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Kings Are Wild and copy all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ings Are Wild to this directory. Additional data file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the first time Kings Are Wild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 KAWCFG which is included with the distributed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KAWSOL.CFG. Below is the 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rounds per day that a player may play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daily limit of 5 to 10, 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Kings Are Wil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Maximum number of make up games per day. You can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to make up games lost because they we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and play. Enter the number of GAMES (not day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them to make up each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Many sysops prefer the option to create the own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back. Line 9 is the cardback for the upp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rd. Enter whatever 3 character back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this blank if you want to use the default car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= Cardback design for the lower half of the card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characters as line 9 or a different 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what you might enter for line 9 and 10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Ŀ���Ŀ���Ŀ���Ŀ���Ŀ���Ŀ���Ŀ���Ŀ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KAW��C S������</w:t>
      </w:r>
      <w:r>
        <w:rPr>
          <w:rtl w:val="true"/>
        </w:rPr>
        <w:t>ݳ</w:t>
      </w:r>
      <w:r>
        <w:rPr/>
        <w:t>�</w:t>
      </w:r>
      <w:r>
        <w:rPr/>
        <w:t>(((��###�������\\\��[: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(_)��BBS������</w:t>
      </w:r>
      <w:r>
        <w:rPr>
          <w:rtl w:val="true"/>
        </w:rPr>
        <w:t>ݳ</w:t>
      </w:r>
      <w:r>
        <w:rPr/>
        <w:t>�</w:t>
      </w:r>
      <w:r>
        <w:rPr/>
        <w:t>)))��###�������///��[: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ECUTING PROGRA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KAWSOL KAWSOL.CFG). If you are running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you may optionally enter KAWSOL LOCAL.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s the default user name sysop is used instead of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This is good for testing the game before putting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you should once play begins, execute the progra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or consistantly run the game from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KAWSOL KAWSOL.CFG /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KAWSOL KAWSOL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KAWSOL KAWSOL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OMATIC MAINTENAN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board will be renamed to KAWSOL.OLD and KAWSOLG.OLD. This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KAWSOL NEW. This will reset _all_ Kings Are Wild data fi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SSIL DRIV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Are Wild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work with Digiboard (for Wildcat M and PCBoard/M ver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multi-port boards. To activate the Fossil driver suppor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KAWSOL KAWSOL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Kings Are Wild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It would be impossible for me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door for all BBS programs supported by Kings Are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OP KEYS ACTI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KE UP DAYS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will not participate in a game if they know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lay each and every day. With the Make Up Day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players to make up missed games (the number allowed per d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you). If you enter a 0, you will disable this opti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 placed on this field in the .CF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ames, not days, you will allow the user to mak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if you allow 5 games per day, but allow 8 make up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be able to play a maximum of 13 games on any singl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has played all games to date then the user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lay 5 games (as defined by you for number of plays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OPTED BY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fortunate to have their users offer to regis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joy playing. You can now give recognition to the user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ssist in contributing to the registration of this progra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(s) on the appropriate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registered, the door will inform the user that they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refers them to ask you for details.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registration form for them to send in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registered, each time a user quits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informing other users who contribu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able this option, enter NA on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S USED AND CREAT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WSOL.EXE 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DOC  - Documentation for the sysop to run Kings Ar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CFG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OPEN.ANS - Opening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HLP  - Help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Kings Are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WSOL.USR 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OPEN.ANS -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ASC  - Top 10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ANS  - Top 10 scores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OLD  - Previous month top 10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G.OLD - Previous month top 10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DAT  - Contains information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HI   - Contains overall high sc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SCO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TOT  - Data file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MSB  - Yearly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MG   - Data file for yearly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SOL.MP   - Data file for yearly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OUBLESHOOT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running this Door on a 486 system and encoun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ERROR 6 - OVERFLOW ERROR" or you experience irrat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messages, you may have to put the following i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or in the batch file you us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encounter an ERROR 62 when the program first is loa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usually indicate that there is an error in your 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ck your .CFG file to verify the proper format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WCFG program you should never encounter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ERROR 70 message means you more than likely do no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This is typically only required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ULTI-NODE OPER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a multi-node BBS, there are two ways which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-up Kings ar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 seperate configuration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nly difference between the configuration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the location of your BBS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You can use one configuration file for all n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n environment variable. Both PCBoard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these automatically when runn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PCBoard, the environment variables are PCBDIR and PCB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then place the following on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Wildcat systems, it uses the variable WCNODEI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the following on the first line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are running other BBS software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these variables so that you can ru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BBS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following either in your BBS bat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TACT ME FOR SUPPOR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886-93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e-mail at bob.neal@corpsoft.com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 at 1:2235/886 (Bob Neal@1:2235/8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uring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TRIBUTION SI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Kings Are Wil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 have a support conference on Salt Air BBS (home of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in conference #71 (CorpSoft Support). I will alway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version available for download on there as well as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with FIDO capabilities can FREQ the latest version of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t 1:2235/886. The magic names for my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           Kings Ar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          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           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           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ORD          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TW           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SOFT        All my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FTP capabilities can FTP my softwar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a.com      cd /outoing/DOORS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make it convenient for people to download my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gin to my support BBS by enter CORPSOFT GUEST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 will not need to go through the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and will immediately be able to download m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ish to register on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 user account so that your registration keys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 HISTOR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Put in UNDO command so that a user can undo his first car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was always possible by entering an invalid play c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always known or underst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that if only one ACE was in the playing grid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0th card, and if an ACE was the first card to be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hought you had no moves and ended the game.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s that you have an AC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de the cardback (design shown when cards are played)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AW now flashes the column bonus score to show it's been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minor display problem with the number of games le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lways showed that you had 1 more play left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ecompiled using new version of I/O library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 Fixed a problem with the monthly rollov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 Added routine to check if the current deck card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point card grid. If not, the game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problem with number of make up games always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problem with the scores in the yearly scoreboa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reverse of actu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