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hintSheet &amp; Lordhintsheet On-line Viewer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dhint Sheet ON-line Viewer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demarks of The Hidden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pyright law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dden Door BBS (805)836-9162 28.8k, 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&amp; Thought up by The Hidden Door Creations CHRIS B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things to get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held responsible of this program, crashes, deletes, hurts,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(S)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, it is a FREEWARE PROGRAM, Distribut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IS PROGRAM, or TRY TO MAKE MONEY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UNREGISTERED, UNREGISTERED, UNREGISTERED, UNREGISTERE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HIDDEN DOOR BBS (805)836-9162 AND REGISTER LORD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VIEWER. GO TO THE ADDED PROGRAMS MENU AND REGISTER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hint Sheet ON-Line viewer is for people to view the lordhint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! 4.11+ bbs's. So you know, this program is not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Kevin Thelen, nor did he thin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make it easier for people to view it, and give it some extr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ce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rdhint.dat for the info text file that has lordhint.301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upgrade when Lordhint sheet comes out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nt Delay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enu with options to Logoff, Download, or Qu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onstructed it for upgrades to be easier, the data file is lordhin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es just need to overwrite with new Lordhint.dat for the Lord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or just rename lordhint.*.* to lordhint.DAT. The Program wil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put i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ff count down delay fo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, and typ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ot as you can/will see, menus, ansi,etc. Thanks to Phil from Wol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8-673-80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ease of Use, mor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in Wccode 32-bit, and also make it a graphical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ent programs will be run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 Cheshi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, Ca 9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05)836-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5)832-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dsysop@ix.netcom.com  (Chris Bu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versanet.com/bbs/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