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&gt;&gt;&gt;&gt;&gt;   LuNaTiX PLaYeR'S BuLLeTiN MaKeR v1.00!  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Ed Mullins, (c) Copyright 1995 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reeWare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, and no problems have been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ould cause any damage, however, I, Ed Mullins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m NOT responsible for ANYTHING that might cause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(s) or ANYTHING any damage. You use the program tot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I offer abso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e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freeware concept, mean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this program as much as you like,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nice if you sent a small dona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donations encourage me to write updates, and to write othe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, including Lunatix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s Include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cluded in the original archiv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in. If files are missing, it's best to call the my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Mullins Software support BBS, and get a fresh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EXE  -This is the main program executabl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DOC  -The documentation for LunBull,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Ascii description file for use by some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-A shorter ascii description file for use by some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-A list of what is new in thi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-Information on upgrading from a previou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ILES.TXT  -A list of programs by Mulli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-Mullins Software support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Descrip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Bull makes definable ascii, and ansi bulletins of Lunatix play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bulletin is quite colorful, because each line after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upon by a random number, which is selected each time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ulletin. This program serves a number of purposes,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get your Lunatix game more popular, another would be so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some of other play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stalling and Usage Instruc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LUNB100.ZIP into any directory (i.e. \DOORS\LUN\LUNB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Lunbull.Cfg file with your favorite text editor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should be on each line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command to your Lunatix batch file, somew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run Lunatix, so that the bulletin keep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UNBULL.EXE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UNBULL.EXE LUN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gram may be ran from any directory, for example, if Lu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 the directory C:\DOORS\LUN\LUNBULL, the program would run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ed the following command to your Lunatix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ORS\LUN\LUNBULL\LUNBULL.EXE LUN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up your BBS software to display the bulletin name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See your BBS software's docuenta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Your Don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tacting the Auth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my BBS at 1-918-457-3453 (USA), and page, or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r in SysOpNet, you may crash me netmail to 500:4200/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poll later, if you want a reply, I'm the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r in ARInet, you may crash me netmail to 888:6102/0 or 888:6102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sure to poll later, if you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have an internet email account, you may send me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mullins@origins.bbs.uoknor.edu, I usually read my emai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a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may send me snail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redi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Mike Snyder, the guy that wrote Lunatix, heck, without Lunat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be useless! And this world would be too sa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All the wonderful people that register programs that I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All those wonderful people that actually send donations! (HiNT, HiN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The Mullins Software Beta team, for putting up with me, and my dema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cknowled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is (c) Copyright 1995 Hunter Computer Inc.,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MS-Windows are registered trademark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BS is (c) Copyright 1992-1995 Anderson Research Inc., (A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name brands are copyright, and/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al No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e program, I hope you enjoy it. I did writt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more Lunatix programs in the near futur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at-so-ever, feel free to contact me at any of the 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sorry for the typo's, if any, and if you don't like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is isn't a copy - I wrote this totally, an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Bu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