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LunEdit/Lun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Lunatix Player/Monster Edi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y Frank Lu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ersion 1.1, Be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is software will allow you to examine and change inform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Player's record.  However, no changes will be kept :(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itor has been registered.  The cost is just $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anted it, you got it.  Numerous features available from Frank Luke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itor. Need to undelete a player? No problem, if account is not overwritt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st enter the option to search deleted accounts on the main menu.  M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m and press "z" to reactivate an erased play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 do I use the edito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imply unzip the archive into *any* directory, and run INSTALL.EXE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will ask for the path to your Lunatix game and ask for your nam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.  Be sure to give the same name and BBS that you plan on registering un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have your codes enter them into the INFO.DAT file by using INSTALL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w, in the same directory as INFO.DAT and LUNEDIT.EXE type LUNEDIT an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see the first editing screen.  This page is simply a list of players. 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mpt enter the number next to the players name.  You now see the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  Have fun and change his attributes.  Press "q" when ready to q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y should I registe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know you've heard all the stories. I worked hard and want a little cred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ing so will let me continue to work on Lun Edit 2 and other programs so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e (see below :-&gt;). All true.  But wouldn't it be nice to save the chan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ke to an account? That option is available in registered version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us your same codes will let you work my monster editor free of cha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kay, I'm convinced.  How do I registe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imply print out the register.txt form from this archive, check the box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nd it in with your registration fee ($10 or $11). We'll send you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ized registration codes to make the editor yours.  Once registered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pgrades are automatically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any bugs are found please report them to Orion's Realm and I will t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e of them as soon as possible.  Any additions you would like to see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ent to Orion's Realm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attempt to hack and/or duplicate the registration cod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su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ing Soon from Frank Luke and HCI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UNAVENT- Strange things are happening in the assylum.  The doorguard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volting and some of the built in characters are getting into the gam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articus, Napolean, Sparticus, and Einstein all make appearances totally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with their game.  Werewolves ravage the building, and some good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,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 Port Editor- Does many of the same things as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