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������� ����                             Version 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���</w:t>
      </w:r>
      <w:r>
        <w:rPr/>
        <w:t>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����� ���������      </w:t>
      </w:r>
      <w:r>
        <w:rPr/>
        <w:t>Written by Florian Stupp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</w:t>
      </w:r>
      <w:r>
        <w:rPr/>
        <w:t>Ŀ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���� ���� �������</w:t>
      </w:r>
      <w:r>
        <w:rPr/>
        <w:t>Ŀ                (C) 199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Ŀ      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����� �������Ŀ ��������Ŀ   �������</w:t>
      </w:r>
      <w:r>
        <w:rPr>
          <w:rtl w:val="true"/>
        </w:rPr>
        <w:t>ٱ</w:t>
      </w:r>
      <w:r>
        <w:rPr/>
        <w:t>�� ��������</w:t>
      </w:r>
      <w:r>
        <w:rPr/>
        <w:t>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�� ����������   �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�� ����������   ����������� ���������� 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   �������</w:t>
      </w:r>
      <w:r>
        <w:rPr/>
        <w:t>Ŀ ����������Ŀ ����������� ��������Ŀ 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-MAILREADER/DOOR FOR RA/SBBS/QBBS/PROBOARD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ING HUDSON, JAM AND SQUISH MSGBASE-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NDER TURBO PASCAL V6.0 COPYRIGHT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is distributed as a ShareWare program. After a period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you  must  register the software or you must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THE READER  can  only  be  passed  on  gratuitous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bidden to change  the  program or the archive  in 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 can not be held responsible for any damages, 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ly,  which  may result from the use of  THE READER.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is an  Online-Mailreader,  which  will 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to  read mail while online.  THE READER  uses ANSI-Graphi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SI users can  use  THE READER  who  take  on  ANSI.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 a summary  of messages  to the user,  which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nctionkeys,  so it is very  easy for the user  to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 User can write or reply to a message via an extern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ditor,  search thru the Msgbase for keywords,  chang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a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at you can make  your  own  language file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Screen-Setup  program  containing  in the archive (EDITREA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ADER handles two Help-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 are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EXE    Online-Mailreader/door (14715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CFG    Sample Config - Use EDITREAD.EXE to ed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ARE    Sample message areas definition - Only for BBS-Typ 'OTHER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GRP    Sample message groups definition - Only for BBS-Typ 'OTHER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DOK   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DOC   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ER.REG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LNG.ARJ   Sample Language-Files (english &amp; german &amp; swed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HLP.ARJ   Sample Help-Files (english &amp; german &amp; swed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STORY.TXT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SITES.TXT  RegSites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READ.EXE  Full-Screen-Setup (8470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10.1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: 04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 is  started with the function Type 7 - 'Shell to DO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 program' like a door or an online program.  To  get 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wap the BBS to memory. THE READER could be plac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but  be sure  that READER.CFG, READER??.LNG and READ_???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READER.ARE  &amp;  READER.GRP  for BBS-Typ 'OTHER') are i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READ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ER  is  reading  EXITINFO.BBS  searching  in the Line-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RA  (RA)  or  BOARDS.BBS  (SBBS)  or   MSGCFG.DAT  (QBB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AREAS.PB  (PB2.0x)   or   MESSAGES.PB  (PB2.1x)  search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BS-Typ 'OTHER'  THE READER is reading DORINFOx.DEF sear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-Path and READER.ARE &amp; READER.GRP from the READER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 Program-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EXE &lt;NodeNo&gt; &lt;Comport&gt; [ Extra Paramet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Parameters: -L:&lt;Lng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B:&lt;MsgBoard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G:&lt;MsgGroup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P:&lt;Line-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o = 1..250 / Comport = 0..4 / LngNo = 0.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-line parameters &lt;NodeNo&gt; and &lt;Comport&gt; are nee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Parameters are optinal and can be 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N'T a Language-No. or a wrong one THE READ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t-in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N'T a MsgBoard-No. THE READER will start with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 a MsgGroup-No. THE READER will start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) If there ISN'T a Line-Path (which is needed f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) THE READER will take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ADER.EXE 1 2 -B:20 -P:C:\BBS\ -L:2 -G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o = 1 / Comport = 2 / MsgBoardNo = 20 / Line-Path =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gNo = 2 -&gt; READER2.LNG / MsgGroupNo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RemoteAccess (RA) Version 1.?? or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RA\ -L:0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RA\LINE*N -L:0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1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 tells RA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gNo = 0 forces THE READER to read the current selec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the RA User-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SuperBBS (SBBS)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 -P:\SBBS\ -L:&lt;LngNo(0..99)&gt; *E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 -P:\SBBS\LINE@N -L:&lt;LngNo(0..99)&gt; *E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M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 forces SBBS to read EXITINFO.BBS afte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 tells SBBS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QuickBBS (QBBS) Version 2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QBBS\ -L:&lt;LngNo(0..99)&gt;       (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*1 -P:\QBBS\LINE*N -L:&lt;LngNo(0..99)&gt; (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1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 tells QBBS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ProBoard (PB)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# *P -B:@&lt;CurMsgArea#&gt;@ -P:\PB\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# *P -B@&lt;CurMsgArea#&gt;@ -P:\PB\LINE*#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#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X tells ProBoard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&lt;CurMsgArea#&gt;@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Concord BBS Version 0.01g (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BS-Typ 'OTHER'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AREA_NUM@ -P:\CONCORD\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*N *P -B:@MAREA_NUM@ -P:\CONCORD\LINE*N -L:&lt;LngNo(0..99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 stands for the Com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 stands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 tells Concord to swap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MAREA_NUM@ stands for the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EADER under OTHER BBS-Programs (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 runs with all other BBS-Programs  creating  DORINFOx.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hat the BBS-Program supports the Hudson, J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Msgbase-Style,  because THE READER will create the Msg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one, using the information from READER.ARE.  So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edit READER.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EXE &lt;NodeNo&gt; &lt;Comport&gt; [ Extra Paramet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ing this  BBS-Typ  it  is not possible to check access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o give information to the BBS that an echomail 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ntered. You can solve  the  second problem if you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base automatically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-GROUPS under BBS-Typ 'OTHE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ER also supports message groups  using the BBS-Typ 'OTH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need to create and  edit the Text-File READER.GR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using  this  File/message groups  THE READER will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ARE  for  the 'ALL AREAS' Group information,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groups are divide into  other READER&lt;MsgGroupNo&gt;.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xtra Paramter '-G:&lt;MsgGroupNo&gt;'  is also availab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-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GRP    Created and edit; e.g. 10 Groups ranged from 1 -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ARE    Is now used as 'ALL AREAS' Group; you shoul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message area information also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1.ARE   These are the separate message group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you are using the format READER&lt;MsgGroupNo&gt;.A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10.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ONLIN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in READER.CFG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oped:    C:\BBS\TOPED.EXE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dit:    C:\BBS\PEDIT.EXE 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Edit:    C:\BBS\GEDIT.EXE -N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ed:  C:\BBS\QUICK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ceEdit:  C:\BBS\ICEEDIT.EXE /D:[Line-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zyEdit:  C:\BBS\EZYEDIT.EXE -N*N -&lt;BBS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ontrol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 =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 =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 = 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U =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 = Screen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possilbe  to send from your FidoNet-System InterNet Em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om an InterNet (UUCP) Gateway.  THE READER  converts a Fido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message  to  a  message  acceptable to an InterNet-Host-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In order  to send a message from FidoNet to an InterNet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UCP-Gate)  some  formating  restrictions  must  be followed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not be accepted from the InterNet-Gate. First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-Address of an InterNet-Gateway-Host.  Your Tosser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ted message like a normal Fido-Netmail and  will ro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the InterNet-Gateway-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reaNum : THE READER expected an Area-Number, which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MAIL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-Address  : THE READER expected a NetMail-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-Gateway-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        : How much costs for sending one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0' means no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TO: Line  : Usually 'UUC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ducts and names are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(RA)    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 (SBBS)       Risto Virkkala,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 (QBBS)      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(PB)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ord (CON)         Pasi Talli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               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s Birch, 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questions,  problems,  ideas  or  bugs you can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under the following address or via the FIDO-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ian Stupperich              DATA : +49-40-7022203 (until 31. Okt.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ert-Weichmann-Strasse 49    FAX  : +49-40-7022338 (until 31. Okt.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85 Hamburg                   DATA*: +49-40-2209315 (from  01. Nov.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                   FAX *: +49-40-2201516 (from  01. Nov.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 : (2:240/5805) STANFO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FORGET TO REGISTER THIS PROGRAM !! -&gt; READER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