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was originally  called  Review War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ver to this program and have Review Ware on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Software Review  version less than  3.00 you cannot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unless you follow setup instructions. You must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FIX.EXE program to convert existing data to the 4.00+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vital if you hav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for pre-v4.0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 to run an older  version if you set up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DAT using the first  '8' entries in the original  alig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 your own  from  that point  on.  Old alignment  is: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,  Graphic, Music,  Game, Programming,  Business,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.DAT is  a straight ASCII file, each entry  on it'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o not use this  sequence the existing reviews 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 type when displayed within the program.  Make sure you run S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EX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.EXE..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.CFG..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-SORT.EXE.............External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.DOC....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DAT................Sample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-FIX.EXE..............Convert pre 4.00 data to cur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.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 longer  contain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up  less  space  on  the host  BBS.  If  you  need  eith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PCH38.EXE file or the patched BRUN30.EXE library contain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atch file, they can be obtained from various BBS system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ry. The filename for Door Patch is DORPCH38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 6.0  the sysop  can now  contro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 comes  with an example SW.CFG. It is  supplied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 Please  try  and  limit  the limit  of  your  Sysops  nam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                 &lt; Delete expired reviews (N=Don't dele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not  populated, no bulletin  is generated. The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 ten reviews  that have been  entered into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title and date it was entered. As each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tenth one is deleted, the new one becomes 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 does save users from having to 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Review. ***  NOTE  *** The  bulletin  is disabled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alignment is in alphabetical sequence  and contains '1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ypes. The  sample TYPE.DAT contains  the same default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ded into the program. When the program runs it first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sence  of TYPE.DAT,  if it  is not  found,  it then 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ithin  the program. You can  have up to '18'  entri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6' characters in length.  More or longer entries are  truncated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s). This option was added to give the program more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did in my Book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entries:  Business, Communication,  Desktop Publishing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,  Food  &amp;  Health,  Game,  Graphic,  Miscellaneous, 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Utility,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elieved not in good taste. Users can only delete a reco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 input the  original record. Deleted  records are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entry starting at record one and looking 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(blank) record. If no  deletions are found  the program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SW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 the sort program. I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 called. If you put it in the  batch file when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 operation on your system. You can also 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batch file the  first thing every  morning. If there  are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 user should  wait while the  program sorts entries.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than 4.0 and up). If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SW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SW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fif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program  errors develope, please  contact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 door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rogram. This  is my way  of saying  "Thank you"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ighty  column screen.  For a  list of  all my  softwar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CKABEY.TXT, for just doors see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 postage. You may include postage and 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(only) of Software Review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ease check disk type below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