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TurboLIS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>By Michael Helliker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LIST is an online BBS list door where users may call u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at / add new BBS's to a list where other users may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hone direc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Parameters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urboCOMM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Specify path to your dropfiles (*MUST*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P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Dorinfox.Def or Door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&lt;#&gt;     Specify node, replace &lt;#&gt;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    Force DORINFO1.DEF (do not use DORINFO2.DEF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ONLY DORINFO1.DE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!        Force DOOR.S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only LOAD DOOR.SY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@&lt;x&gt;     Force multitasker, replace &lt;x&gt;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DESQview       W = Windows    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DoubleDOS      O = OS/2    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e this parameter, it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&lt;###&gt;   Releace timeslice every &lt;###&gt;/100ths of a seco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100ths, or every 1 second.  If this door is running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round with this (should speed i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Usage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HOULD be very easy to understand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\Doors\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 -N1 -P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, dont worry, this program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support!! Just have your BBS program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 that you run for position %1 : Type 7 Ex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C:\Ra\Doors\TList.Bat *N *M *UTurb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C:\Ra\Doors\TList.Bat *N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a batch file simila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\Doors\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ST -N%1 -PC:\RA\NOD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ity, this had to be included.  TurboLIST *should*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 just about any IBM or compati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LIST comes  with no   warranty of 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not limited  to  implied warranties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bility and fitness for a  particular purpose,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Blinch, Michael Helliker, or any  other  member  of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be liable  for  any damages  (including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business  interruption,  loss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ecuniary loss) 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even  if  Mikerosoft Productions has been 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execution of TLIST.EX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packaged with TurboLIST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LIST may be  freely  distributed and  used  provid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urboLIST must be  distributed  and/or used UNALTERED,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nly the UNREGISTERED  version of  TurboLIST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t is preferred that the original compression style (the LH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mat may be changed to anoth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System Requirements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LIST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XT/AT/386/486/Pentium/68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dem, 300-38400 BPS (tested with a  USRobotics 14400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 (was tested  with BNU, should work fine with 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.SYS or DORINFO1.DEF  (must  be produced by  RemoteAcc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ever BBS system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Configura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LSTSET.EXE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      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      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Phone Number : if YES, TurboLIST will save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(xxx) yyy-zzzz format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it in a string of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            : Easy en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ame             : Umm...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    : Command line to run the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o-did-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- Programmer of Turb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Blinch       - Programmer of TurboCOMM { Comm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en Sam         - For the FTP site { DISTRIB.TXT for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- For programming LHA, which we use to  pa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kerosoft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