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upgrade from version SE 01b, Unzip this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directory and run the INSTALL program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to select from. Select the UPGRADE item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where your TeleShoppe directo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py over all new files (Including screens if needed!)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r respectiv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onvert your CK.DAT file to the new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CONFIG to verify and enter any new information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ATS checking function if you are using it, or CHEC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one of the other various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e of $21.00 to upgrade from version 2.13 to the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on. No upgrade fees are incurred if you have registered or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o the SE e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