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ad Hatter's TW2002 Lavalit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5 by Wayne Bor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vided without any warranty. Use of this progra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 responsibility of the user. The author cannot be held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amages incurred by the opera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2002 is one of the best on-line games ever written. TW2002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un to write, and the results (confused players) can be fun to 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"reverses" your universe. This will totally mess up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WHELP, TWVIEW, or other "playing aid". It also has the happy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LL warps on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can be run again - to snap the universe back to normal.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every night if you wanted. Of course that would mean that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el and sadisti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the LAVALITE.EXE file into your TW2002 data directory, or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's in your path. LAVALITE must be run from inside of the TW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ory. On the first path it will "mark" the TWSECT.DAT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knows that it's already been used, and backup the sector warp lin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LAVALITE.DAT. Do not delete this file - I've been play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s for this program, and a later version will need that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restore your universe to it's original condition (i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utomatically now if you run it tw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run it, and watch. It pulls the sector inform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CFIG.DAT file, and will know exactly how many sectors it has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tested it on universes ranging between 100 and 5000 sector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 suggest backing up your TWSECT.DAT file first - it never hu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afe. That way the worst that could happen is people will loose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s &amp; fighters that have been deployed since LAVALITE was run.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concern is any ports that have been started. If an error doe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be necessary to check the last port in the file and see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b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the fun part - this program as of Version 1.0 may be used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sysop wh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Has registered TW2002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Has registered the BBS software that they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elegard sysops are automatically considered to be register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gard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Renegade sysops are automatically considered to be register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egade itself (as of the last information I had) is free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costs ex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) Provided the sysop (or another) have not cracked the BBS softwa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to run more nodes than he/she/it pai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op cannot meet the above requirements, a payment of $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must be sent to the address below, within 1 day of the firs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ne Bo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-6555 Falconer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ssauga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5N-3N6 Canad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aware that I can't enforce the above requirements. However I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lled to make them. Gary Martin and I had an e-mail conversation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regards to both of our programs being "CRACKED" even though we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t reasonable prices. We're both upset with what's been done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dd layer after layer of "crack protection" to our programs, or qu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BBS door market completely there isn't a lot we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however make my displeasure known. And of course if a smart C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rney (District Attorney in the U.S.) notices my program and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BBS that's been raided, they have my blessing to use it to nail the p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've been programming on and off since 1972 when I took a high sch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on programming in Fortran (and aced it). I use Assembler, 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, though my favorite is Basic. I currently own copies of MASM 5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 Basic 4.5, Visual Basic Dos Pro, Visual C++ 1.5 Professional E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Basic 2.0 Standard Edition, and Power Basic 3.1. I'm 38 years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ed with three children, a Scout Leader, a mediocre guitar play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 science fiction fan, a backer of the American Space effort (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watching the early Mercury and Gemini space flights on an ol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White TV when I was in grade school), and a member of the Church of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t of Latter Day Saints (a Morm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first love is my wife - my second love is programming. I als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other people happy, which is why this program has been relea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the registration details above. After so many years of enjo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community I felt I should give something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h, and I should mention that my wife expects there will be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Wars players who will be cursing my name in the next little while.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LAVALITE on a universe and was very amused at what she saw (she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 out of her chair she was laughing so hard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ne Bo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 September 18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