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last minute instructions that I haven't put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2SUB.PPE &amp; DWNGRADE.PPE will NOT function until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SUB.K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termine weather the programs are register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                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                       Your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and LAST name        Your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      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NDSUB.C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onfigured properly for these program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figu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&lt;-- The UserNotes lin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&lt;-- Numer of conferences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  &lt;-- The name of the first group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     &lt;-- The name of the second group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 &lt;-- The name of the third  group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more than 3, you MUST define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5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7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with 10 and it works fine, if you find that there is a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so I can run it down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ini files are named the same as the names in the 2NDSUB.CFG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same amount of .ini files as the first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SUB.CFG file and named the same as the names in the 2NDSU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s that "email group" is conference 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s that "adult group" is conferences 303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NGRAD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START and END of your newsgroup conferences,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K2SUB.PPE to "unflag" ALL the newsgroup area's when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pretty easy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to suite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