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- 19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- Lotta bugs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25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side the Code did not see the Registration numb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registered - Fixed, now if you obtain the registration Code (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display "Registered to @BOARDNAME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rong typo into the code sent the automated messag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sOp - Fix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 of the code by removing/changing some useless IF/FOR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-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figurable prompts has been added into PASSWORD.CF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prompt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now log data into PCBoard Caller's Log instea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n be enabled or not in PASSWORD.CFG - If PCBVerify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erification Code will be logg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BVERIFY PSA has been added. If PCBVerif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, then the caller will be prompted to enter "His Mother'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else the question is skipped. Configurable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r enters the new password he would like to use, the PP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is same or longer than the minimum required (set in PCBse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n the prompt "Password too short! Must be etc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Caller. Same if the Password is a subset of the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03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shcan file has been added. PASSWORD will now check for User nam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SHCAN.PAS. The TRASHCAN.PAS must contain Username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password change, one name per line. The reason o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oubtful, but then you might want to disallow Demo Accounts o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which find that annoying the SysOp with fake password-ch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is plenty of a great fun (as a SysOp which has spent many y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 i've seen anyth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amless integration with PCBoard, the caller is now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assword to verify - not useful, but what the he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CDATA.PPE (with PPS) is now included to force caller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(will store it into PCBVERIFY field in PCBSM)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VERIFY is installed and PCBVERIFY field in PCBSM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03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stopped supporting PCBoard releases prior to 15.22 - the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rat is decompiling my PPE with PPLD and distributing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- as far as i know PPLD is unable to decompile PPL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i may sleep safe for awhile :-) C'mon, th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no need to strip the regcode to avoid paying $$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one more changes to configuration files (sorry for the annoian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eat friends complaint they could not use language specific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screens). Therefore i made away with prompts stored in PASSWOR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them into separate pieces of files named PWTEXT - they a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so you may make what most fits with your own language (e.g. PWTEX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TEXT.FRE and so on). Need to say more? &lt;g&gt; If you make specific PW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files please send them to me. I'll include your credits in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setup is now included in the PPE. Just run PASSWORD.PP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jump into CFG editor! You may edit the PPE parameters on-the-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now checks for errors (e.g. missing or corrupted fi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m in a private sysop message an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 I don't know &lt;g&gt;. Send m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