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ov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Check 3.10 Quic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(I recommend as close to the root directory as poss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mposes limitations on command lengths, and some of the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ing commands PCBCheck issues can get pretty long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names) and put all the PCBCheck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C         (archive definition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CR         (PCBCheck ANSI backdrops/colo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PCBCheck should have its own directory with NO other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necessary is to run the SETUP program.  It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though a few items need further explanation.  Tha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obtained by reading the documentation, or by hitting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(for specific help on that field)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ge of Uploads field.  You would not know, unless you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screen or read the full documentation, that it wants the 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at 0 disables age checking, etc...  The on-line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through a qu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 certain functions, such as keyword checking, may require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list file, etc...  These are optional features, though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required for minimu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want different configurations for each conference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unications ports, you must read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w modifies PCBTEST.BAT if it can find it (and if i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to run PCBCHECK).  It creates a PCBTEST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CHECK\PCBCHECK.EXE %1 %2 %3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, for some reason, need to create it yourself, tho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that is necessary.  The optional parameter port, only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 non-standard comm equipment, is expla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running OS/2 I recommend loading SHARE if possible,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directory to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(in just one page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