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Lines USR V34 33.6 and ISDN - PCBoard 15.21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Lin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10 Lines 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AREA.PPE ver. 1.3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ingle or marked Filedirs, show one or marked Filedirs, sh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Bytes in Filedir, show Files and Byt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_D_PPE Support,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insert in the CMD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0        0    0     \PCB\PPL\POBAREA\POBARE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PCB\PPL\POBAREA\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I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example creates the conference configfile for conference 0, 1 an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PCBoard 15.21 with the ..\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IT1521.BAT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                 Display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AREA.GER             Display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EXE                DOS program to make the conference Confi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BAT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1521.BAT            Sample Batch File for PCBoard 15.2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you use the ..\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AREA.PPE ver. 1.1 - compiled with PPLC 3.22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Ver. 1.3, addet the POB_D_PPE Support for PCB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w Tinkey() function of PPLC 3.2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PE multitasking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7.95          Ver. 1.1, addet Support for ASCI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INIT1521.BAT for PCB 15.21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r Ex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