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is Beta (Meaning it is not quite finished, but it is func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it, please report them to the author (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at the end of PULLDOWN.DO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