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ip - The PCBoard Caller log chopper - FREEWARE by W.M. 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ocs for snip.  All ya have to do to run sn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top two lines in 'SNIP.CFG' to reflect your pcb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un 'SNIP SNIP.CFG'.  You can have multiple confi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ame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'WILDHARE' at (919) 834-1323, we have lots of neat stuff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ite 1200dpi scanner for your adult-oriented True-Color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and so much more. 9600-28.8k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you can also get the latest version of 'Snip'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nifty PCBoard utils at WILD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