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TYPE "PCBSETUP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Hit the [B] key and then hit the [B] key 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enter this line onto a new lin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120  0  0   E:\PCB\DOORS\UEDIT\VER4\U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NO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E:\pcb\doors\UEDIT\VER422" is, replace it with the driv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UEDIT.PPE" is in....Also make sure that you, The SYSOP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ne that has acce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PRESS [Esc] twice, save the setup using the `Q`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COPY ALL FILES TO YOUR U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#  OVERWRITE ALL FILES THAT IT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1: RUN "UPGRAD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2: CHANGE THE ".DSP" FILE TO ACCOMA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3: TEST THE PROGRAM TO MAKE SURE I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4: DELETE ALL FILES IN THE TEMP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UPGRADE.BAT -and- the INSTALL.BAT fil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of this program then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all you have to do is fill out th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GISTER.FRM" and send it by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s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wisville, Tx 7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hoice of getting it the code in a message -or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a copy of your REGISTSTRATION FORM, it is your ch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