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E v1.0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ublic release!  What exactly do you thin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? 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