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GE.  Having said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AGE writes to are the output file and a temporary data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G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.EXE is a PASCAL program that I wrote to sca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and put the age information into a format that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G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G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on your BBS to display the AGE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customize a version of AGE for you that can includ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will take out any mention of my name, or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 can send you the QBASIC and PASCAL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