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GE v1.00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Changed/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released 12/24/95 (Merry Christmas!  Well, almos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official public release of 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