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OST 2.0 - By Marc A.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every Nth da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defined by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echo spons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n automatic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cho description once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ysops wishing to request 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echo source or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ments or retur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 Autopost 2.0 by Marc A.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June, 1995 Testing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20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20th -  �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Graphics code to decrease the size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21st -  �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te 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ne 21st -  �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the AUTOPOST.LOG file to be na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.TXT file so that multiple messag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ted to the same message base. New filenam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ension of TRK and contains a first lin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 that AUTOPOST uses this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23rd -  �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that caused the AUTOPOST tracking file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its old format even though it used the new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28th -  �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ore errorlevel checking for file not foun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Changed message footer information so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ext is added to a message insted of thre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ug which caused netmail message area to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3rd  -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d Public version of AUTOPOST. Removed code which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�eta testing error-chec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- used when registering this software with me, the author.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mail registration simply run the program with an R parame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enerate a netmail message telling me that the program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on your board. There is no cost for registering it jus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in knowing how well received the program has become. Tha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please don't generate a registration message until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have decided in your mind that its worth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MANIPULAT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OST.CNF </w:t>
        <w:tab/>
        <w:t>(a user created file containing configu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txt.TRK </w:t>
        <w:tab/>
        <w:t>(created by the program to keep track of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CTL </w:t>
        <w:tab/>
        <w:t>(created by 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MES </w:t>
        <w:tab/>
        <w:t>(created by 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BBS </w:t>
        <w:tab/>
        <w:t>(used by 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MDIR.BBS </w:t>
        <w:tab/>
        <w:t>(used by 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.CNF </w:t>
        <w:tab/>
        <w:tab/>
        <w:t>(created by G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txt </w:t>
        <w:tab/>
        <w:t>(A user created file containing the messag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rogram looks for in each of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the user and must reside in your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le is as follows: (Disregard the Line # -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DIRECTORY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 to the MESSAGE.CTL file -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exist, it will be created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such as USER_MSG.CTL will be created by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SEND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ame you wish to appear in the FROM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ADDRESSEE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erson/s you wish to appear in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Messag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SUBJEC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formation (30 characters) you wish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ubject field of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DAYS TO PO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of days you wish the program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posting another message (0 =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ESSAG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th and filename containing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sh to appea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DESTINAT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T you want the message sent to (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etmai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ODE you want the message sent to (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etmai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PUBLIC/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 or Private flag (0 = Public, 1 = 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MAILED/NOT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Mailed or Not Mailed flag (0 = Not Ma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 = Mailed) Useful for local echo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echo. (for Ted Arsovsky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NEW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 a new record on this line or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NF file must end with ONE blank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record. No blank lines betwee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 Lines 2, 3 and 4 are limited to 3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tination Net and Destination node should be 0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ssage is being placed in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POST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\echo\e0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\autopost\E0381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\autopost\G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{BLANK LINE} This line must be left blank! (ONLY ONE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  Comments may be placed inside the AUTOPOST.CNF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lumn 35. Taking the example AUTOPOST.CNF file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ment on line o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t\netmail                     (path to message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XT.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the program and will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SSAGE.CTL file. The first time the program is ru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nd this file. It will write the first message an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lag in this file to 0. When the number in this log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line 5, the program will write another message and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0. If you make any changes to LINE 5 after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 this file for that message base, you should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a new on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GT Power when a new message base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HEADER information for each message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If it does not exist, this program assumes tha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initialized and creates it for you. All other rec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at message base will be created the first time someon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[A]rea from within GT. The GTMSGS subdirectory will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.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GT Power when a new message i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 If the correct file for the currently numbered mess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this program checks to make sure that the curren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the first in a new .MES file and then creat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ad only once by AUTOPOST, when the user register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In order for the program to send me a registration, the NET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= must be set inside the SCHEDULE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.CNF file is read whenever an error occurs in the AUTOPO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 the user to shell to DOS and look for a log fil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t's much easier to just send a message to the Sysop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a. GT.CNF contains a field SM=path which contain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ail area. This is read so that the error messag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n the correct area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also exits with an errorlevel for those batch file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 Program Exi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AUTOPOST.CNF does not exist in the GT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The MESSAGE.CTL file for this entry does not exist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base has not been created or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. The message.CTL file is initializ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change to that message base area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Power. (NOTE: This still exists in the code bu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oncern. If the MESSAGE.CTL file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The file containing the desired message wa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signed in the AUTOPOST.CNF 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A message may only be public or private.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or 1 found on LINE 9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A message may only be marked as mailed or not mailed.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0 or 16 found on LINE 10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The correct .MES file was not found. Renumbering or conso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ssage base may correct this problem. (NOTE: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s if the .MES file was not found and the curren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not the correct one which begins a .MES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messages that do not end with the number one (1) such as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1, 31, 41, 51,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 xml:space="preserve"> This ERRORLEVEL will NOT result in a message to the sys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occurs if the SYSOP message bas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read only once to generate the registr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search the GTMDIR.BBS file until it com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message base preceded by a tilde (~).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ccur if you use tildes in places other tha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area. If so, then just drop me a manu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elling me you a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failing to post a message and you are no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 in the Sysop message base,  delete the trac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try and try it again. When changes are made in the AUTOPOS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tracking files for the changed entrys should be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upgrading from a previous version, the tracking fil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s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s with all programs, this is a work in progress. As such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back up all files before running it. This is not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. A user license is granted to all pers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IST.BBS which is distributed by the Primary Netmail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a user license is granted to all pers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person listed in the NODELIST.BBS as a Co-SysOp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 This program is Copyright (C)1995 by Marc A. Kirs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eMark Digital Desig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vided "as is". No warranty i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st. You are free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license limitations above. 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with some of your money, please make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 Scholarshi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T. Edward'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of Student Financia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01 S.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my name and this program when making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is tax deductible. The CAMP program aids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nt farm workers in their quest to better their lives through 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. The success rate of CAMP students is significantly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ntering freshman classes. The program serves as one mor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ing the door which keeps these children and their families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standard living conditions, less-than-minimum wage jobs and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a sense of hop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5) 884-3574 (BBS) 511/505 GTP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