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BBSBUDDY v1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(compiled 10/24/95)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Larry S. Rab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pyright (c) 1994,1995 KeySoft, Inc.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HOME BOAR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p Cat BBS! - (813) 933-3705 [16.8k ZyXE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SUPPORT BOARD(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C-Help! - (813) 949-4993 [USR 16.8 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ampa College BBS (813) 870-0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v1.0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tilities/Program tracker for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Soft hereby disclaims all warranties relating to this product,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ress or 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chantability or fitness for a particular purpose. KeySoft cannot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be liable for any special, incidental, consequential, indirect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mages due to loss of data or any other reason. 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ability for any damages ever exceed the price paid for the licens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regardless of the form and/or extent of the claim.  The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bears all risk as to the 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BSBUDDY is NOT in the "Public Domain", but rather is marketed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concept.  It is copyrighted by KeySoft, Inc and Larry S. Ra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is NOT crippled in anyway so it can be put through it's 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oroughly.  See how invaluable it can be before you registe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BUDDY costs only $15 to register. There are a couple ways you can 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.  The fastest way to get your reg# is to call the HOME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gister the program online using a credit card (M/C, VISA, Amex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is method, your reg# will be left in a private message to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24 hours on the HOME board.  The other way is to fill 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STER.TXT form and mail it in with a check (payable to KeySoft, I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money order.  Registering the pgm will reap the following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The CLEANUP.EXE program (compresses the databas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Eliminates the "UNREGISTERED"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tech support via the support board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Free upgrades (within same major version numb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Activate the "DOS SHELL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Bypass the opening screen (with the /QUICK startup op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*  Removes the expiration date limitation (due to expire 12/15/95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nd suggestions about BBSBUDDY are welcome as well as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or suggestions that you may have in terms of additional utili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like to see written.  The authors can be reached via the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ard listed at the beginning of this document or via the Internet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rry.rabin@topcatbbs.com   or   gerard.johnson@topcatbbs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BBSBUDDY v1.00f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Utilities/Program tracker for sysop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Overview/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UDDY is a stand alone program that no sysop should be without.  I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asically a simple, yet powerful database program geared towards track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 about utilities/doors/programs that are used on a bullet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 system.  It allows the sysop to track vital information 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pport board telephone numbers, version numbers, installation location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d much more.  The following are just some of the featur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vailable - even in the unregistered vers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Reporting facilit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Multiple database "view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Pop-up" browse windows/"pick" box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Context sensitive help on all field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Network compatible, with built in file loc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"Query by example" - custom build your searches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A max of *only* 1,000,000,000 records per databa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zip the archive into a seperate directory, and type BBSBUDDY to run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AT'S IT!  BBSBUDDY is smart enough to know if any of it's depend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 are missing.  If so, it will create the following file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BSBUDDY.DBF : Main datab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PROGNAME.NTX : Index on Prog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BBSNAME.NTX  : Index on Support Board Na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PROG.NTX    : File associated with BROWSE func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*  UBBS.NTX     : File associated with BROWSE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nsure maximum program stability, please make sure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nimum requirements exist in your CONFIG.SY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S=3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ELL=C:\DOS\COMMAND.COM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^  ^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..|... replace with your Drive:\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UDDY is fairly straight forward to use.  Most of the informa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run the program is in the help screen (accessed via the F1 ke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REGISTE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ce you have registered BBSBUDDY, you will get a registration number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Create an ascii file called BBSBUDDY.KEY in the same directory that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BUDDY resides in with the following information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1:  The name used to register BBSBUDDY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2:  YOur BBSBUDDY Reg#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.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======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Finally, I would like to "thank" all the SysOps for beta testing the heck 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 of this program.  Thanks, for all your input and sugges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