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Alternate Worlds BBS List Format version 1.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en tested with WWIV 4.24a but should work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Louis 'Farmer' Gor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lternate Worlds BBS at 805-644-7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SEND $7.50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, CA  93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or more than a week, please send money (cash or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lost cash 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look for your BBS list, not just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lip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might put in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gram to put the list back to the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fferent style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n't have to be in 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BBSLFV12.ZIP to your WWIV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these lines into your logo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WIV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directory names might and probably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 Clip.MSG file.  This is like a headline tha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BS list.  You can use ANSI escape codes, but hea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Log onto the BBS and look at your BBS li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 earlier version of BBSLF, just copy the exe to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Before you run BBSList v1.2 after upgrading, use a hear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r to remove all of the codes from your BBS list (bbslist.msg) o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v1.2 won't work.  If you are upgrading from v1.1 t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the codes because v1.2 is fully compatible with v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