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Best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Best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Best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BEST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BESTTIM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on your BBS to display the BTHEAT.ASC, BTHOUR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PERC.ASC files.  These files contain Renegade colour codes, s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see them in colour and ASCII users will see them in mon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BESTTIME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