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ESTTIME v1.01 - BullsEye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sEye BBS (519)836-62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-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Changed/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 - released 12/28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aphing function didn't take into account %ages of 1 and 3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+ Improved look of graph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some explanation lines to BESTTIME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- released 11/29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 First official public release of BestTim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