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MAIL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9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99-1936  Magic Word = B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3) 573-7069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