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F-ST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en Hangman ..................... 1.3 ................. $10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0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5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12-08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