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"THE BLUE FORCE STATISTICS MAKER - VERSION 2.6  (SHAREWARE)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Brian Leiter                          Developed By:  Brian Lei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d:  01-02-96                         Sysop of The Blue Force II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 Pascal                                                (864) 599-19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shared with all, in it's unmodified share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ZIP/ARJ MAY NOT BE DISTRIBUTED IF CHANGED IN ANY WA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 Many hours of BETA testing wa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software, and as far as we know it's safe and stable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cannot be responsible for any weird thing it d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Spitfir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STAT.DOC   : This is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 : The registration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 : A list of support BBS' for the Blue Forc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: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EXE   :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FG.EXE  : Color Setup Program (Can only be used when REGIST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*.BBS  : Sampl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*.CLR  : Sampl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: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.CFG   : Sample Config File Wit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COL.CFG  : Program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...................................... BFSTA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...................................... Running BF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ree.................................... Informa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our..................................... How To Reach Brian 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Five....................................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BFSTAT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STAT is a simple and great STATISTICS BULLETIN maker program for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 with many other features not found in other statistical progra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IMPLE to use and everyone enjoy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nditions the program will run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S-DOS 3.1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QEMM, Memmaker, and Most Other Memory Mana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sqView, Windows and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S/2 Warp, Window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tacker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wo - Running BFSTAT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Unarchive the contents of this zip or arj file into the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FSTAT will create up to 4 bulletins of your choice!  You can combin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se bulletins into one, if you wish!  Please take a look at the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closed files bullet1-4.  These will show you just what informat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on each bulletin.  You have several different things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with this program.  Listed below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Create all bulletins into one large bullet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Create 4 separate bullet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Create 4 separate bulletins, but show NO LOCAL log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:  Just create 2 of the 4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FSTAT uses one simple command line paramater when running.  Listed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command line paramaters, usage, and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H   &lt;--- Will display the HELP SCRE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/A   &lt;--- Will APPEND all bulletins into ONE LARG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:  BFSTAT [OPTION] [BULLETIN NAM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Bulletin Name Can Be Any Valid Spitfire Display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Variations: (READ THIS CAREFU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ONE Bulletin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reating one bulletin, just enter the command line as listed below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BFSTAT /A Bullet12    (NOTICE - NO FILE EXTENSIONS!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Create ONE Bulletin with ALL th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Creating SEPARATE Bulletin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enclosed BFSTAT.CFG file.  Listed on it ar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s.  When creating separate bulletins, you have the OP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whether or not you want LOCAL LOGONS!  You all can DISABL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s of your choice.  Listed below are TWO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NO LOCAL LOGONS AND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YES TO LOCAL LOGONS AND 2 of 4 SEPARATE BULLETI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tting up the BFSTAT.CFG file, the word "NONE" must be in all CAP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The bulletin order is CRITICAL!  This must NOT change a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FSTAT.CFG file.  The bulletins will be created in the ORD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BFSTA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BFSTAT.EXE can be placed anywhere on your hard drive.  You must h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ment in your AUTOEXEC.B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FPATH=C:\SF   &lt;--- Where C:\SF is the path to your Spitfire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.EXE, BFSTAT.CFG, and STATCOL.CFG must ALL be in the SA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CFG.EXE is a Sysop configurable color program that goes along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FSTAT v2.3�!  It can NOT be used unless this program is registered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this program, in using STATCFG.EXE, just read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give at the bottom of your display.  STATCFG.EXE will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nfig file called STATCOL.CFG.  This file will be used by BFST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Sysop configurabl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BFSTAT can run as a SYSTEM EVENT!  Just make a batch file to c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th your command line paramaters!  If you want to use the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 colors option, and the program is REGISTERED, you mu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CFG.EXE first!  Follow the procedur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 STATCFG.EXE  &lt;--- Creates the Sysop configurable colors and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TCOL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 BFSTAT.EXE   &lt;--- With your command line parms as listed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Well, thats it!  You have just created the statistics bulletin file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pitfire display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Information On Registration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s this product crippled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.  This is shareware.  This allows you, the consumer to try o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, and see if it's really worth buying before you do.  You will NO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ble to customize the colors until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, this program is fully functional to the Sysop as is.  When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REG NUMBER will be compiled into your own PRIVATE FILE!  Al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GISTERED message wil be removed and replaced with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f I send the $10.00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plete REGISTERED version on a diskette of your choice or a ke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available!  The NO REGISTRATION messages will be removed and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CODE will be locked into the program. Also, a nice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By supporting quality shareware such as this, you are HELPING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e bigger and better programs for SPITFI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Free upgrades.  (Getting the files will be up to you tho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** Wow!  I love this program! 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remember - The wonderful thing about shareware like this i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to use the software before paying for it - These mea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now exactly what you are getting BEFORE you p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nhappy with ANY part of the operation, do NOT send c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ing it to work better.  Registering simply lets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s to use the softwar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having problems, call us for tech support BEFORE registe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ive tech support to any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the REGISTER.DOC file.  It's ok to edit REGISTER.DOC and fill i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your info first if thats faster for you, or just fill it out in 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's printed.  (You can print REGISTER.DOC with ANY program you wa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own a printer, try to basically send us the same inform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we can find a return address we will send you a REGISTE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How can I get my program the absolute quick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average mail time for us to recieve your check is a week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mail within 1-2 weeks of recieving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How To Reach Brian Leiter: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nd me U.S. mail: (same address as registr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an Le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3 Burnley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rtanburg, SC  29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BBS: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64) 599-1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lue Force II BBS is now on FIDOnet!  Our address is 1:3652/9, I'm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list under Blue Force I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Credits: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ould not have been possible without the follow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 Leiter   &lt;-- Geni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itfire is a registered trademark of Buffalo Creek Software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Force Series is a registered trademark of Brian Lei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 is a registered trademark of IBM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programs are copyright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ive author 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 END OF THE DOCS 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