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S 1.0 is released to the public.  NO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1.1 is released to the public.  Adde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000 baud modems and updat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7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0 is released!  Updated the code from C++ to Pascal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FAST!  Added a nice touch to REGISTERED and UN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found with the detection of CD-ROM!  Now i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0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1� is out for Beta Testing.  Updated Code!  All new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more baud rates.  If Sysop color configurable when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4 bulletins or 1 long bulletin!  More statistic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NLIMITED CD-ROM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2 is released!  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3 is released as a maintaine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ported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5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4 is released.  Fixed minor bug in cd-rom and sf-rom dete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updated the code!  Better error checking and comparisons. 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Y FILE!  If you registered previous versions, updates will be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FSTAT v2.5 is released.  Fixed minor registration bug and date bu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2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mall bug in 2400 and 24,000 bps.  BFSTAT v2.6 is released. 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Still the BEST statistics maker ever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