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 U E    F O R C E    D O O R S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HECKS AND MONEY ORDERS MUST BE MADE OUT TO BRIAN LEI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F-STAT v2.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DOB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(if any): _____________________________SFNet Address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FIDONet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_ State: _______________ ZIP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   ) __________________________ BBS: (   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_____________ BBS Hours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                        VERSION                RE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               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ien Hangman ..................... 1.4 ................. $10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Com ............................ 1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F-Find ........................... 1.1 ................. $ 1.00 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Mail ........................... 2.2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News ........................... 2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Page ........................... 2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-Stat ........................... 2.6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-It 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-Post ........................... 1.2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SF ............................. 1.1 ................. * FREE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-News 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Slots 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 Eight Line .................. 1.3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RS .............................. 1.1 ................. $10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ersions as of (01-02-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DUE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oney Ord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ersonal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shier/Bank Chec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th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ther, please explai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learned of this Do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GEnie            [  ] -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- Prodigy          [  ] -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1:3652/9         Mail your order to:           SFNET A0803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864) 599-1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/o The Blue Force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3 Burnle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rtanburg, SC  29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 YOU FOR YOUR REGIST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