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 I want to thank the following individuals for the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.  I've taken them to heart.  Keep bearing with me I'm 31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ming in Jul 94.  This program is my first bi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ndividual like you I hope this program will be worth every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Cade of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ouska of PC-OHIO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nnelly of Hell's Half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Williams of Williams Comp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Remsen of The Overloa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Becker of Smuggle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Mike Hyman of The Outer Limit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Guy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MAY DO THIS ON ONE (1) COMPUTER ONLY.  YOU MAY RUN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YSTEM WHICH GIVES YOU ACCESS TO TWO OR MORE COMPUTERS.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ONLY RUN NODES 0 &amp; 1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 providing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log is not limited to node 1. IT IS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  C  A  U  T  I  O  N  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installation process, place all file either on a flopp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by themselfs.  If you run from a directory that has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will move ALL files from that directory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feature puts my defaults in and you can change them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key.  Each field will stop at the limits I've set. 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subdirectory than I've used in my example just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a dummy directory or run from any floppy your choice. 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INSTALL &lt;press enter&gt; and follow th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If for some reason the install feature fails, just review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&gt;&gt;&gt;&gt;  config below make changes as necessary and save as CALLERS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Then put all files into your new CA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callers.exe in your postcall.bat file so it runs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DAY    &lt;--use for todays callers, I run it afte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YESTERDAY&lt;--use for yesterdays callers display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un this once a day.  I run it jus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my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REAK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ZERO's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Real Name or Alias your choice (CASE SENSITIV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----enter number of nodes you can run not how many you are don't count "0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todays caller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6.BBS&lt;----Where you want yesterdays callers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 these two line.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---Use Y or N or YN. SEE NOTE 4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       SEE NOTE 3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B@&lt;----Color for the last two text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# of minutes on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# of messages s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# of download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mment column          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ake out the extra instruction in the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struction.  The Install program will do this on it's 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worry about it unless you manually change the informatio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security levels, DON'T limit the listing from ju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vels, it makes those levels stand out more than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C's @ color codes.  Refer to your WC manual for exa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f you want to show your local log on's or not.  "Y"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N" means it won't. NEW---If you want to show local log on', but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ord local use "YN" it will show 14400 instead of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CALLERS.CFG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CALLERS.CFG file is in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.KEY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that a .KEY file 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then look in side the CALLERS.CFG file on line 4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name is CALLERS.KEY then CALLERS must be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.  If it's say COSBY.KEY then COSBY must be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errors may not read the same on your system as on my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for both types of errors to see which one it's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0 for all    AS OF 11 Jul 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PRICE SUBJECT TO CHANGE WITHOUT NOTICE.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10 second delay befor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nd will process as many nodes as you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540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540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540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s Copyright (c) 1994, 1995 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, MSI and the MSI Horse Logo are trademarks of Mustang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Copyright (c) 1986, 1994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CALLERS are you currently using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