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REGISTRATION FORM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 NAME(example:  DEREK COSBY):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ame(example:  The Sword Master):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(example:  The DarkSword):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Address: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is $10.00 to register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:   Personnal Check (  )  Allow 2-4 weeks for DOWNLOAD of 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shier's Check (  )  DOWNLOAD same day I ge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nk Check      (  )  DOWNLOAD same day I get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version of CALLERS are you currently using?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payment clears I will upload the key on my BBS just call log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key, to do this I will need the below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ON NAME: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: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Phone: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Line Phone (if any):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rthday:(DD/MM/YY)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 Net Node #: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s and Birthday is for verification purposes only when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o m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's will also give you full access to my BBS. Which at this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.  Subject to change at my disc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