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                        DEFRAG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EFRAG  is submitted to  the general public  a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Shareware.   As such,  you are granted a 30-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trial  usage  period,   after  which  you 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gister  DEFRAG  with the author,  or you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iscontinue using it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1.23, DEFRAG was fre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 that users would be able to compile it themselv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VARDEC.H setup.  However, with the advent of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4.22's VARDEC.H, inclusion of the source code has becom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3.00 *should* run with any 4.22/4.23 VARDEC.H.  However,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custom-compile versions specifically for peopl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applications, provided they register, or sign and notariz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do so after receiving and testing the custom copy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aking such drastic changes usually isn'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 wa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--and always will be--only $15.00 U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all the options of DEFRAG, including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messages.  Registration is for life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upgrades and technical support anytime.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copies 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80 (#79 according to BOARDEDIT) are not    *** REMO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mented.                                        *** REMO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ts work, and there is a VERY sma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copies will wait for keyboard in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execution, or will automaticall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in any way, and if so, what would be enabled by registration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(essentially NONE) restrictions listed above are very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ou DON'T register DEFRAG, you will get some real big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is the most decent and honorable thing a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and 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 generates more/bette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(or via e-mail)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 and instructions for telling DEFRA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. If you requested any disks, they will also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.  Please see the file MAILER.RE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recent events (receiving bad checks as DEFR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), you should allow up to four (4) weeks for your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By no means will I purposely take this long, but I'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urned again.  In most cases, I return registration letters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However, sometimes my bank is VERY slow about getting chec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or telling me about it).  In all instances,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gistrations out ASAP.  (I have recently changed banks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less than a 2-week delay on most personal che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AT batch file, or print out the file MAILER.RE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!: use the DOS command "copy mailer.reg prn" instead of PRI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)  Then, fill out the information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d, staple and mail the form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thank you for using DEFRAG, and THANK YOU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fine piece of software.  I will do my UTMO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solve any problems anyone has with DEFRAG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registered users of DEFRAG will ALWAYS be first priority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FRAG releases, it has been extensively tested before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formed FLAWLESSLY for ove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