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.DOC                                                        DEFRAG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compilation of all the OFFICIAL DEFRAG Distribu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sites have agreed to meet several restrictions, in the h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irst-time and Visiting Sysop callers can maximize their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*should* be able to download DEFRAG (DFRAG300.ZIP) on your FIRST ca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of the following sites; if you find this is not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 me as soon as possible (see the end of DEFRAG.DOC for WWIV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es) so I can correct the problem.  NOTE!!!!  ---&gt;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-up sites are listed at the bottom of this document, so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g it off the net, jump down to th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peeds have not been verified, but are reasonably accurat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sites are 14.4kbps MINIMUM, and many are probably 28.8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DEFRAG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12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Name of Distribution Site [Monikers - see end of list] | Max speed/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ysop's name o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List of known net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hone number(s) of node(s) -- City/State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Miscellaneo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icon [ASV] | 14.4k/v32bis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p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5418, FILEnet @1000 (G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eigh, North Carolina    (phone given out to registered DEFRAG us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in Distribution Site - DEFRAG Author reside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net.net/users/hlygrail/defrag.html   &lt;-- DIRECT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Forest | 14.4k/v32bis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ockjaw the O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5555, FILEnet @1021, FIITAnet @2, TERRAnet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eigh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er | 14.4k/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1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ondo Beach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net Network Coordinator,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on's Den [ASV] | 38.4k/HST/v32/v42bis (@2050) | 57.6k/v32/v42bis (@20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F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2050, FIDOnet 1:397/5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5841 (@2050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9417 (@2051/@655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Thunder BBS [ASV] | 28.8k/HST/v32/v32bis/v42/v42bis/MNP1-5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J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WWIVnet @8861, IceNet @8857, WWIVLink @18857, TerraNET @1, C/Net @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8-848-4101 -- Burbank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sleep BBS [GSA/DGA] | 14.4k/HST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le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085, WWIVLink @13064, ICEnet @3085, InfiNet 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-790-8560 -- Los Angeles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V = Automatic Sysop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 = Guest Sysop Account (logon as NN: GUESTSYS, PW: WWIV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A = DEFRAG Guest Account (logon as NN: DEFRAG, PW: DEFRAG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= Source Distribution Site (WWIV source for registered users of WW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net.net/users/hlygrail/defrag.html  (Author's Personal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rubicon.vnet.net                          (Not always up-find me on 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wwiv.com/utils/dfrag300.zip           (Official WWIV FTP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y also be in /upload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25/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