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                                                 DEFRAG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EFRAG 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py DEFRAG.EXE to your main BBS directory (probably C:\WWIV or C:\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gister the new version of DEFRAG with your old (or new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see the letter that was mailed to you fo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un DEFRAG /? for a command list, and be sure to check DEFRAG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files for updated information from the last version.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, read the whole DEFRAG.DOC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DEFRAG 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lete DEFRAG.* from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it exists, remove DEFRAG.LOG from your GFILES directory (C:\WWIV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:\BBS\GFILES).  If you've registered, also remove DEFRAG.KE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end a note (see below) explaining why you were compell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RAG v3.00 so the author can improv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DEFRAG 3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kle #1@5418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@1000.FILEnet (G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ygrail@v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