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2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Door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Door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Door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DOOR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s explained within the file itself.  All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i-colon (;) are commented lines that are ignored by DOORTIM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ll of the online games you want information gathered for. 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easiest way to do this with a recent version of DO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G\DOORTIME&gt; DIR /B C:\RG\OLG\*.BAT &gt;&gt;DOORST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dd all of the batch files into the configuration fil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n't miss any.  From here, remove any .BAT lines from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you don't want there, and add in the descriptio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each .BAT line.  See the configuration file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o add th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Run DOORTIME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ake a command on your BBS to display the DOORTIME.ASC and DOORUSE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These files contain Renegade colour codes, so ANSI user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n colour and ASCII users will see them in mono. 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DOORTIME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ings I hope to implement in a futu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ility to process multiple batch files for one program if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requires both a local and a remot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third graph revealing which user plays each online game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aching for ideas to implement in version 2.00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