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IME v1.2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-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Changed/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- 01/03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orTime no longer scans SYSOP.LOG, since this file like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.  Now scans SYSOP1 to SYSOP#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display bug fixed where SYSOP10.LOG caused the counter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ne character too f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path and filename checking in case of incorr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- 10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colour capability for descriptions in DOO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gade pipe codes (eg. |11Global |12WAR! |10v3.5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block calculation routin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- released 07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esky bug regarding calculation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times things that should have blocks didn't and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ous other very minor bugs/quirks fix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line mentioning number of door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- released 07/01/95 (the Canada Da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calculation routine described below in 1.14 couldn't handle tim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1000 minute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 games with at least one use will get at least one usag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cosmetic additions (successful completion, unregistered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- released 06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w time calculation routine implemented that actually works (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d routine didn't differentiate between seconds and minutes which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inutes to the totals for some games (53 seconds wa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- released 06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4th header line indicating day and time Doortime la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released 05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opped 3rd title line advertising BullsEy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3rd title line showing number of days for which data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released 05/3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usage graph so the symbol actually displays (oop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released 05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nfigurabl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ustomizable grap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ate in execution header changed to reflect the fact that it's bee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ew months now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released 05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rst official public release of Door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