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TIME v1.21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1(3-5), v1.20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in the DOOR121.ZIP archive over the original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TIM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1.(00-12) to v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of the files in the DOOR121.ZIP archive into your Door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nfortunately, a configuration file change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your configuration file from scratch, or if you feel a bit bra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your old configuration file to include the new li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header line colour (use the new configuration file as a guid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