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Toss - The Simple TIC processor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What is FileT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oss is a simple TIC-processing system, designed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FileToss is not a "full-featured" TIC processor.  It 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"hatching" and file forwarding ability. It merely move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er's inbound file directory to whatever target directo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It is fast, small, and very easy to set 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How does FileTos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oss can run "stand-alone" or can be call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all you have to do is type "FileToss".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There are two configuration files you hav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FILETOSS.CFG and FILETOSS.BBS.  They must exis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directory from which FileToss.exe is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ileToss won't do very much,.  A simpl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Tos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:1=38400,8N1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/no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0 goto 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5 goto read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0 goto 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stop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fd\file\*.tic goto ti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d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op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p_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ssumes that FileToss.exe is in your C:\F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configuration files, FILETOSS.CFG and FILETOSS.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oo.  In fact, FileToss won't run unless they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Configuring FileToss - Part 1 - FILETO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OSS.CFG is a simple text file that tells FileTos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format of FILETOSS.CFG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=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FILETOSS.CFG file is included. Edit it to reflect your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.cfg file is included here in its entirety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nd Variables are expl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FILETOSS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FILETOSS.CFG configuration file. It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out your inbound directory an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ke the appropriate chang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 rules for FILETOSS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statements must begin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comments must begin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orrect format is STATEMENT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STATEMENT must be capitalized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STATEMENTs must have an "=" sig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ave no blank spaces after the "=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EMENTs used by FileToss are INBOUND, REPORT and 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ither INBOUND nor REPORT may reside in the root directory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BOUND is the directory in which your .TIC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not use a trailing backslash in you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=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is the FileToss Log file. You can specify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rectory for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=C:\FILETOSS\FILE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ANLIST is a text file listing the target directory and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s processed by FileToss.  It can be used with a virus sc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rchiving program after FileToss has processed you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ST=C:\FILETOSS\SCAN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Configuring FileToss - Part 2 - FILETOS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OSS.BBS is a simple text file, but it _must be set up correctly_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TOSS.BBS file is included. Edit it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.bbs file is included here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FILETOSS.BB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FILETOSS.BBS configuration file. It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out your TIC Areas, and tar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ke the appropriate chang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 rules for FILETOS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statements must begin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comments must begin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Each line must contain 2 and only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Argument 1: The TIC Area tag from the FDN. This may be more th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racters, but FILETOSS will truncate any TIC Area exceeding 8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Argument 2: The Target directory. This tells FILETOSS wher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your incoming files. Directories must be termin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TARGET_DIRECTORY must not be the root directory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C Area  Target A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   C:\FD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   C:\FD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WS   C:\FIDONEW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IST   C:\SOFTD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ll your TIC file areas before running FileTo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a TIC area, FileToss will not move those files in that T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with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oss produces a number 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FILE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g file, called FileToss.log, is kept of all the 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by File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FILETOSS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file, called FileToss.err, is kept anytime File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prematurely. It contains the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condition causing the prematu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elp you figure out where you are going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lp me figure out where I'm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won't help you figure out where I am going wrong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XXXXXXXX.F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oss saves all TIC files during proc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TC extension. If your program abort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C files may be restored by renaming all *.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*.TIC. Under normal operation,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oss produces a standard FILES.BB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for use with other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SCAN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oss produces a text file for la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virus scanner/rearchiving utilit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LIST= statement in your FILETOS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The Whole Sheb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User runs File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FileToss checks for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If it finds any, it reads them and moves the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per tar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  FileTos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Operating Tips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or me. It may not work for you.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Toss is guaranteed to do is take up space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problems may obtain support by follow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port all problems to me via netmail at Fidonet 1:100/56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eports should tell me the version number of FileTos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nformation, your system configuration, and a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FILETOSS.ERR, FILETOSS.CFG and FILETOS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rchive these files and name them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ZIP where USER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e FidoNet POINTS echo for messages and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FileToss. I monitor the POINTS echo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here to answer questions and to take your h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lop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FileToss stand-alone a few times before you set i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ent or call it from your batch file 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ing and report any problems with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oss is freeware; no registration is required.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Trademarks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oss is copyrighted by Lawrence Go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a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6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4   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5    Version 1.1 released. Added support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BBS output file. Added support for a SCAN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ater processing by your virus scanner/re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d BIOS screen writes with direct screen w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5/95    Version 1.2 released. Optimized source code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s. Corrected FILETOSS.CF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