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Access v2.0x, ProBoard v2.xx,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2.80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1.60 -  CopyRight Jeremy Landvoigt, 1994-96  - IceEdit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mportant Note: Upgrading from v1.50 to v1.60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1.50 to v1.60, all you need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 before attempting to run the main executable. As of v1.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ersion converter utility has been internally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external converter program in the archive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TO150.EXE.  If you are upgrading from v1.40 to v1.60, and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50 installation altogether, run the external converter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EDITCFG. This will completely convert your copy of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1.40 to v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ome Unique Features Of IceEdit v1.6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appending feature - Ice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Edi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hopserv.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5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this package is guaranteed to do i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asey, Ian Thomsen, Eric Staufer, Michael Yadron, Kevin McKi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mes Goldbloom for all of their help. Couldn't have don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1.6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1.6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AUSTRALIAN and NETHERLANDS registration si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, so please do not forward your registratio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ither of these sites (if you have an old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). Both sites are continuing as support sit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, understood and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     - Important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6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cond archive which you can probably fin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this copy of IceEdit. The file is IDICTV07.ZIP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aining IceEdit's dictionary files.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to the program directory for IceEdit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RA/TG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by use of Environment variable, and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, it will read in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PB           locate it by using the BBS'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TG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v2.0x, PB v2.xx, &amp; QBBS v2.8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that uses the QuickBBS style dropfiles that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formation. These files are MSGTMP &amp; MSGINF.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cumentation to see if your software supports this system.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on the Dorinfo1.Def file to read in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rofile. IceEdit has a special featur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A/PB/TG, which is Echobase checking. Do not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using RA, PB, QBBS, or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. 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:  If you are using RemoteAccess, ProBoard, TeleG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re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sor File C:\BBS\ICEEDIT\CENSOR.CFG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Header  C:\BBS\ICEEDIT\EDITHDR.TX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s      C:\BBS\ICEEDIT\MACRO.CFG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Util   C:\BBS\ICEEDIT\ICECHAT.BA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ctionary  C:\BBS\ICEEDIT\ICEEDIT.PV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Ice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stro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Ice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not be accessed by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ICE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CE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 (obvious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PB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oggle menus exist,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ur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ur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u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ce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1.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IceEdit convert colou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Ice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Ice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Ice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Ice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d Quote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enforce it? If YES, Ice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BBS, RA, PB, TG as a few examples).  Do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pport kludgelines? If you can answer YES t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Ice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Ice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IceEdit. For example, if you defined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Perc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Per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Ice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Ice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Edit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ce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f IceEdit terminates with errorlevel 0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saved, and should be processed 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f IceEdit terminates with errorlevel 1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G       IceEdit. It will only be read if EditCfg can fi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.DAT    environment variable. It is compatible with the RA 2.0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 3.00/QBBS v2.80 configuration files onl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HDR.TXT   - This file will be imported in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enabled, and IceEdit can locate 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Ic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TAG.###  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tune Ice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Ice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, when run in a       | Ice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runs absolutely      | Ice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ceEdit is    | Ice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Ice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0x, PB v2.xx, and TeleGard v2.99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0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0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D                Flags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Crossed Wires BBS        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North Carolina, USA       India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919) 580-7194            (219) 864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3660/809        FidoNET 1:23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6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Flags: S B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Message System         Battle Z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, USA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241-1554            (905) 71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09/611         FidoNET 1:259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D              Flags: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