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 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@       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     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@        @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@@@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@@@ 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@@@ 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@@@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@@@ 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@@@@@@@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        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    @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    @@@   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   @@@    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new %var%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h improved shell-to-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oted re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automatically delete mail older than a number of days.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 BBS.INI for new and old mail, or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Info descriptions for each room, displayed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irusHunter casino game i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anded number of rooms in Sub-Boar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alc' command for doing math in the MNU menu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hargecredits' command for making users pay credits for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multikeymenu] type of MNU file for multi-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distinguish between regular and custom ringing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of them.  Do JETBBS /?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        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      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@@@    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@       @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@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 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  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 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      @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@      @@ 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   @@  @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@  @@   @@@   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     @@@    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e-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parate newscan pointers for each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WK packet download and REP upload for offline reading of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cree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 downloads with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automatically hang up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 in BBS.INI to stop the time limit clock dur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-ROM downlo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s/su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new user account cre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ckjack game (registered vers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