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STRIP &amp; LASTVUE/DOS and OS/2 by Tosh Maddox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leased: 12/19/1995 version 1.00.g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RIP &amp; LASTVUE/DOS and OS/2 is provided *AS IS*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All Rights are reserved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no liability for damages either from the direc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is provided at no cost to you.  However,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 domain;  it  is  copyrighted  by  the  author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this  program  freely, so long as all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archive  remain  intact,  without  any  chan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 The  distribution  archive  is  in  ZIP 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may convert the archive to any format you choo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above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*none*.  However if you use it, sending me a messa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know if it stinks or works for you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would _really_ like is netmail.  It gives me a goo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one is making use of this utility and my time spe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:   (Depending on what archive you 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IP.EXE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IP.DOC      This file you are reading now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VUE.EXE     A Bonus viewer for you to view the lastcall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essages in the LORA echo on Fidonet.  I've read coupl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how to remove or is there a function of Lora to disabl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s a last caller.  So far that feature is nil.  Thus LSTRIP is bor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IP will remove all NON-Human callers from your LASTCAL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when your user or yourself goto the Extra Menu and press P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ey you defined to list previous callers.  Those Unsightly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ose mailer connects are nice, some SysOps would prefer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 part of the LASTCALLer's list.  So, optionally you may use L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n external .ANS list etc...  Lora just read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bbs as if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TRIP is very simple.  Running LSTRIP at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no parameters or /? will display choices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IP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IP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LSTRIP and remove mailers in lastcall.bbs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astcall.bbs file just incase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don't want to strip or what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IP /N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as above but, will not create a backup file. 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using /NOBACK but, since lastcall.bbs is significa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ally make a hug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IS A HIGHLY RECOMMENDED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nfidence test?  It's a test to ensure you that LSTRI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corporate it into your normal batch routines. 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dence that this product will work on your machine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LSTRIP.EXE, LASTVUE.EXE and LASTCALL.BBS to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STRIP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LASTVUE LASTCALL.BAC this will show how it looked like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ing out the mail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 LASTVUE LASTCALL.BBS this will show how it looks *NOW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ternatively copy the newly created LASTCALL.BB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RA directory, Logon locally and se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everything looks good, then LSTRIP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LSTRIP in your .bat or .cmd file most likely righ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mail call.  I.e. right after exiting on recieved mail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back to L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all there is too it. 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cur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IP/DOS was compile using Borland Pascal 7.0 RTL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IP/OS2 was compile using Borland Pascal 7.0/OS2_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are trademarks of and/or the copyrighted wo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ersons/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aBBS is a trademark of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 Juffa's Pascal (RTL) Run Time Library updat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as Withopft's RTL for BP7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/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mark of IBM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are registered to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gripes, suggestions.  Feel free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h Maddox @1:102/1319.2 via 1:102/1319 and my bossnode will ro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tosh.maddox@miles.tbie.h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End LSTRIP doc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