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EGADE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support at for Dark Age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5) 485-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antasy Net 88:405/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Net 1:147/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c Net 86:846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4400 v32b,v42b,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you agree that Randy Henderson will not be liable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third party for any use, or inability to use, or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for any damages whatsoever whether based on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t, or otherwise, even if I am notified of 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rivative works of this program.  Piracy has been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damages and recovery of attorney's fees.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um, without the accompanying documentation i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and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egade BBS Software (Used successfully on Ver 5-31 exp and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Unzip the archive into any plac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Use the Command RG13LAST MAKECFG or use dos edi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line RG13LAST.CFG file. The RG13LAST.CFG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RG13LAST.EXE. The RG13LAST.CFG file is 12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 MORE **** &amp; **** NO LESS **** otherwise, who know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a sample RG13LAST.CFG here an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- C:\RG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 - C:\RG\MISC\LOGO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 -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 -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 -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- Path to LASTON.DAT file. It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2  - Name of file to create such as LOGON1.ASC, BULLET1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3  - Header Color (The line that says Name Baud etc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 - 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 - Name Color (Us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6  - Tim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 - Bau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 - New Color (Color for the YES in the filed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 - Background Color (Renegade Backgroun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- Credit Line Color (The line that says Last on by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 - Number of Callers In Screen (1 through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- Header Number (1 through 3) or (10 equals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your Renegade LastCaller program. It must can be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G13LAST and the program automatically lookd for the RG13L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it is not present then it won'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f it cannot find LASTON.DAT it will error out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mistake it should tell you what went wrong! Failur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rections might produce unpredicti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OTHER NOT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RG13LAST ? for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gistration is Fr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have decided to make this program free but I would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nd me NETMAIL or a POSTCARD to let me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! Send the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program can be run as part after a user logs off. I hav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FRONTDOOR TO RENEGADE batch file. I call a si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ade.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ENEGADE\LASTCALL (Your Path to RG13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13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would appreciate and feedback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First official release of this program SO,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uture releases that will look a little nic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 function in the sam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will probably add ansi support in the nex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ABOUT Dark Ages SOFT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interested in promoting Renegade utilities! Basically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ngade BBS and as we have ideas for Software to help myself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grams. My need for this LASTCALLER program came at a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ASTCALLER program I tried did not have the type of simp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I wanted. If you have any ideals about future Renegad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be interested in hearing from you. If you have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you will probably se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Ages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We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we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ur programs in the Free - $10, and MAYBE $15 if a gre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was put into a project, and if the 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quality of my programming up.  Professiona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shareware.  If it's going to work, it needs to b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we are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you enjoy and get your monies worth out of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ite you to review ou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AL Expensive &lt;Grin&gt; Send me a PostCar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you will only get the satisfaction that you let me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ing the program and let me know how it worked for you, But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will recieve a feeling "Doing the right thing" &lt;grin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enclose your name, address, BBS name, and BBS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oice phone number (optional), what progra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. Include your FIDO NET 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and support shareware so that quality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e pro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06/1994   Version 1.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/08/1994   Version 1.1 Released, Fix a bug that skipped evre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28/1995  Version 1.2 Released, Replace current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info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7/1995  Includes 2 programs for either last 5 or last 10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0/1995  Got Smart and Added Configurable Colors and Hea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2/1995  Found a bug that would skip the very last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it. Should be bug fre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/21/1995  Version 1.3 Released, Added 3 Header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