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Util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Thursday Feb. 24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-94 By Jeff Fanjoy And Matrix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ntact MatrixSoft via Fidonet at 1:250/320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-PC BBS (416) 491-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icial MatrixSoft(tm)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am  in no way responsible for what may happen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 using  Message  Utility.   The  only  thing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Message Utility will do is take up space on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 The  idea  (of  course)  is for the program to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ue to the fact that it is impossible to test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ossible system configuration, I  cannot be responsi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ppen.  If you do not agree to such terms, then do not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and  all  aspects of this program are subject to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ms.  I am in no way  forced  to  continue work on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do so at my own convenience.  I am not responsible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 versions  at  anybody's order or request, wheth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gistered or not.   To  register Message Utility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REGISTER.FRM" enclosed in this archive.  If it  is 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Access-PC BBS (416) 491-9249 for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for some reason find  that  you  do not like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resented my situation, or my program, then by all mean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essage Utility as I wish for only those who may find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y use at al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I would like to do is thank Lars Hellsten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(well founding member) of MatrixSoft(tm), who gave 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me helpful code when I needed it.  Although his par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Utility was not all that big,  he was far more helpful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hought.  I would also like to thank Cott  Lang  for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  superb  Bulletin Board System (Renegade), which I am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will support for a long time to come -- way to go 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was first conceived after the release of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 utility  MSGDEL.   It  was after this time (July '93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d some of the other  things  which  I felt Renegade w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 had the programming skills to provide.  Since that tim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working on Mess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FEATURES OF MS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includes the following features within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|12Tw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it filter was designed in order to allow SysOp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to  rid  their systems of messages by "twits" who p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 via echomail, and  use language that the Sys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nt to see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|12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 Area  Editor  is  perhaps  the  singl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 of Message Utility.  It allows for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Renegade Message Area Editor, as well 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via a Scroll Bar, and to tag and modify multiple ar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|12Import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import  an  AREAS.BBS compatible file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essage Utility in order to allow for  easier 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using programs such as GEcho in order to remov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ing involved in adding new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|12Message Are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Areas Listing was mainly added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ysOp  to  inform  his/her  users  of  what messag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system via a bulletin.  This list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dresses and/or message area type (echomail, local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|12Auto-Po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o-Posting was a  feature  added  in  as a la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o v1.00 of Message Utility.  It was added so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one to use that  was  not  too  expensive,  nor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ying 5 line signature tag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|12Message Del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Deletor is an updated version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SGDEL released by me in July of 1993.  Using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how many days to  remove  messages after (if any a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either singularily or in  multiple  areas  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|12Echo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chomail  Statistics  is  a  bulletin  type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 can  create  to  tell  when  the  last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was and how many messages are current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4Description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ing Operations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erations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Filter...................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t Editor.......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t Processor..........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Netmail........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UTIL.SCN Files..............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Editor.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Single Area.....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Group of Areas {+}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ag/Tag/Toggle All Areas {+}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agged Areas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agged Areas.....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/Edit Single Area......................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REAS.BBS File......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Listing...........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Area Type.............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Network Address....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Post Text File................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Name.................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Type..........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/From/Subject Fields...................................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 Addresses........................................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Usage...............................................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-Line Usage.......................................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eletor....................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 of Echomail.....................................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 of Private Mail.................................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Statistics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.....................................................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v2.00...............................................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MatrixSoft(tm).....................................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1.0 LINE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editing a line in Message Utility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Arrow Keys|07: Move right and left throughou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Insert    |07: Toggles Insert/Overstrik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Delete    |07: Deletes current character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BackSpace |07: Deletes preceeding character fro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Home/End  |07: Moves to the beginning/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CTRL+Y    |07: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&lt;CR&gt;      |07: Accepts the lin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Escape    |07: Returns old value of the line and ex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2.0 MAIN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 the  hub  of  activity for Message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s the majority of  options  from  which  the  program  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 and  run.   The  menus  are  designed  to  be  easi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the arrow keys in  order  to  scroll up and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listed.  Each option also has a character  key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in order to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Ĵ Menu Operation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1 Edit Twit List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2 Multiple Message Base Edit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3 Import AREAS.BBS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4 Make Message Areas Li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5 Automatically Post Tex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 Logging Level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 Command-Line Parameter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 Enter Registration C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 Quit; Exit Progra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Filter Listing.  An  Editable listing of all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he user wishes to have  echomail  messages  to/from  that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ple Message Base Editor.  An editable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areas  in  the MBASES.DAT file.  This has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ssage areas at one time, as well as delet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REAS.BBS  file.   A  function  which  allows 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an AREAS.BBS compatible  file,  which  will 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areas  and editable -- great for adding severa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rea  Listing.   Makes  a  message  areas  li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text file name, with the option of listing  base  typ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Post  Text  File  {+}.  Automatically posts a tex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message area using appropriate to/from/subject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Levels.  Message Utility  now  supports logging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llows the user to decide which  aspects  of  Messag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sh to have logged to file, and which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Parameters.  Shows a listing of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vailable for use with Mess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the  user  to enter the registration code that s/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hould s/he choose  to  register  Message  Utility  (se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OPTI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; Exit Program.  Exits the program ("ESC" also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3.0 TW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Filter function of Message Utility was design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ifle  the ramblings and misleadings of those who just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shut up, or to call it quits.  Many people find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a network,there are always a  few of these peopl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reason for the implementation of the Message Utility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   No  longer  will  you have to sit and read you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o often that really  annoying  person sneaks a messag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just wished would go away.  Well; now it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3.1 TW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Editor has been implemented directly in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along  with most of the other features of Mess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t Editor has been designed using a special key inpu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specifically for Message Utility.  This routine allow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line editing that you  would  find in any text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sert/Overstrike modes, use of arrow keys to  edit,  Home/E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ability  to cancel editing and return to old value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"urge"  the  user  to  register Message Utilit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s of the program have been "hurt" and are only complete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registered  version.  This means that an un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Utility will  only  have  1  space  to  enter  a  tw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/from removed.  Should it be  registered,  the  us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10 slots, rather than just th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op  of the configurability of having a Twit Edito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people to remove,  there  is  also the configura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cide which bases should be checked for twits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may be moderators or the like to not filter 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in order to make certain that person stays in lin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3.2 TWI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wit  Processor  is  the function which actually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s from your  system  before  they  manage  to  sneak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 The Twit Processor is used from the Command-Lin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" Parameter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ill  execute the Twit Processor which will then proces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 areas with the twit selection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2     NOTE: THIS OPTION MUST BE USED WITH EXTREME CAUTION AS IT C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           EASILY CAUSE SYSTEM PROBLEMS IF NOT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t  processing  should  be  done  during  an  INBOUND ma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EFORE* running RENEMAIL and after running the echomail process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unning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mai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Processor *MUST* be run before RENEMAIL otherwis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 to run at all, as it would defeat the purpose of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s if they are removed after they are tossed in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2     IF YOU ARE NOT CLEAR ON THIS, PLEASE CONTACT ME VIA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     WHICH IS OUTLINED IN THE SECTION ON CONTACTING MATRIXSOF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3.3 SEAR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it Processor also has a Command-Line Paramet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on for use along  with  "/P".   The parameter is "/N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in conjunction with the "/P"  parameter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 exactly the same as the "/P" function, with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at it  does  the  Netmail  directory  rather than echoma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running of this parame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P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mai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3.4 MSGUTIL.S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Utility  now  comes   with   the   ability   to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GUTIL.SCN" files in each echomail directory so that people wh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"*.MSG"  files  around  for a while will not end up h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d while messages which have  already been processed ge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With this feature, a new Command-Line Parameter wa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"/R" Parameter to remove these  files.  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your outbound processing, and can be done at any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in your inbound process (if "*.MSG" files are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), the following is the proper way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mai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mail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2     NOTE: THE "MSGUTIL.SCN" FILES ARE MADE REGARDLESS OF WHICH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           DECIDE TO USE, SO THE MUST BE REMOVED FOR 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4.0 MESSAG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Area Editor  is  the  most  powerful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 part of Message Utility.  The main purpose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ection in order to allow editing of severa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same  time.   Eventually  the  use  of  this  section 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asurable.  The Message Area Editor as of this versio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 of  any tagged areas (including optionally removing/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removing directories), as  well  as the ability to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area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e program was re-done completely  ove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v1.00,  so  as  to  incorporate  a more practi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e.  A few of  the  commands  have  been altered from v1.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close attention to the changed commands and/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4.1 TOGGLE SI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bar command is the command to toggle  a  singl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as  either  Tagged  or  Untagged.   This  command  will 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ing mark on the screen as  well as chang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area from white to yellow in order to show  that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.   This  feature was changed from the old form of using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tag each area (which was a big pain in the but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4.2 TOGGLE GROUP OF AREA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 registered  only  feature.  The "T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allow the user to toggle a number of areas at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 areas 25-40).  This feature is very useful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all  the message areas for an entire network, as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llow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osing this option, the program  will ask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 at which to start toggling, and then it will as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number to end toggling.  As long as the second choic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irst  choice,  and  both  numbers  are  with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as as listed in the "MBASES.DAT" file,  the  area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4.3 UNTAG/TAG/TOGGLE ALL AREA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is a registered only feature.  The "-/+/*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change the  tagged/untagged  attributes of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 The "-" will untag all areas, the "+" will tag all area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*" will toggle all areas.  Whenever a process tha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 areas  is completed, the areas will automatically be un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just adds for more flexibilit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4.4 DELETE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" option will remove any tagged areas from the "MBAS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effectively deleting them).   It  will  also  gi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/rename/leave all the files in the echomail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"*.DAT", "*.HDR" and "*.SCN" files for the dele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4.5 MODIFY TAG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" command will allow the user to modify all  of  th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tagged at one time.  The user will see a menu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value  of  various  aspects  of the message are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ne is changed, a distinguishing  mark  will  appear 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to  signify that it will be processed with the "P" (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) command option is  used.   To  quit without making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Q" or 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4.6 VIEW/EDIT SING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" command will allow the user to modify or view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single message area.  A menu with options that are chang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easy use and  viewing.   Any  changes made ar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BASES.DAT" file automatically upon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5.0 IMPORTING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ing  of  an  AREAS.BBS  compatible  file  is  a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very useful function of Message Utility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quickly insert  any  number  of  message area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compatible file, which can  be  obtained  via  GEcho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his  function, the user must merely enter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umber of  message  areas  they  wish to the "MBASES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Renegade supports adding the areas, why bother  to  put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  at  this time.  ;) Next the user would go into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oose option "3" which will  prompt  the us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 compatible file.  Message Utility will  then  takeov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 it  finds an area where new message areas are to g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AREAS.BBS file and import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AREAS.BBS file which Message Utility 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Line 1 |07: Origin Line ;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Line 2 |07: Usually a ";" but if its not there,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2Line 3 |07: Area Lis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6.0 MESSAGE ARE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Areas Listing option was  added in ord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he versatility of being able to display  to  the  u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exactly  what  is  available for them to us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ed towards a bulletin or  monthly  news post to infor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ystem of what the BBS has to offer in the way of Message 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thing  can be very helpful in promot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accessed  from  the  Main Menu Operation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".  The user will be prompted for a filename of  what  to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 The program will then proceed to ask the us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type and network addresses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6.1 INCLUDE 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chosen,  then  when creating the message area listing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t the end which  will signify what type of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, whether i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chomai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asily allows the user to know  exactly  what  they  ar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into by using a certa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6.2 INCLUDE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chosen,  then  when creating the message area listing,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ill be added at the  end  which will signify what networ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 that particular message area belongs to (via  node  address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5:896/504) (My ITCne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7.0 AUTO-PO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Post Text File function was put in due to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people  for  a reliable auto-posting utility for Reneg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en others around, however,  they  always have some sort of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 which makes them not enjoyable or useful.   I  have  se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has  a  $10  US  registration  fee,  and  has  a  setup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feel  leaves  much  to  be  desired.   I  have  also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version of this  utility,  however,  whenever  a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 using  this  utility  (which works great), there is a 4-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attached  to  the  bottom  telling  everybody  who 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us having a good portion of  the  message  scroll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works  both from the Main Menu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(see sections 7.5 and 7.6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7.1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question which asks the  user what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imported is.  It will accept a full path to the fi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haracters), and this file will be put into the message "as is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not planning to allow options for justification and  cente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things, as they are far to tedious for such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 is not found, or the program is un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some reason, then a message will be displayed i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at the program was unable to proceed due to a proble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at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7.2 MESSAGE 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question which asks the user the message are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be used.  There are thre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: |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: |1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: |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email  or  netmail  is  chosen,  then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the next section, however, if public is  chosen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ill require an area name and ask the user for it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ought after is the  8 character filename o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 for the local sysops echo on my system, it would  be  "L_SYS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7.3 TO/FROM/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ields  are  for  the  names  of the use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he subject.  No matter what type of message are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the "FROM" user will at  all times be checked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 is in fact a user on the system (both alias  and  re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numbers are now accepted only for email purposes (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somebody for  a  task  they  needed  to do, I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n the number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entered under the "TO" and "FROM"  positions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ttempt  to  capitalize them properly.  The first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, and any letter  following  a  space  or  a hyph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into upper-case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fanjoy             ----&gt; Jeff Fa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          ----&gt; Lars H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ME              ----&gt; Why N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-hypon               ----&gt; Ima-Hy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field will *NOT* be capitalized, so whatever 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r the subject will remain exactly as is, therefore proper c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7.4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essage area  type  chosen  is  Netmail,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network addresses of "Your" system, and  "Their"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addresses  will  be  checked  for  validity  as a prop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however, only the "Your" address will be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 correct  address  on  the  system  (it  will sc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TWORK.DAT" file and check for matches).   Valid  network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:###/###.### --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:896/504.0    -- International TeleCommun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23/203.0     -- TeleNet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50/320.1   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7.5 MENU USAG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is a registered only feature. 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.  The menu implementation  of  this  feature is much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, however, it cannot be easily run via another program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/weekly post or whatnot.  Everything outlined above (7.1 - 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the method of using the menu for auto-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7.6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-Line  usage  of  the  Auto-Posting asp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is  much  different  from  the  usage  through  the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/A=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lects not only the choice to use  the  Auto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of Message Utility, but it also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that is to be imported.  To use this parameter "/A=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valid file name (which will be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/T[E,N,P=&lt;msgarea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what  type  of  message  area 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Email, Netmail and  Public.   To  use  email,  "/TE"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for Netmail "/TN", and Public "/TP=&lt;msgarea&gt;".  The &lt;msg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a  valid  8  character  file  name  of a message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BASES.DAT" file (this will be checked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F=&lt;first_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name  of  the  person who i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e only difference from this is that in order to kee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thinking there are more Command-Line paramete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spaces, a "_"  (underscore)  must  be used.  This is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y the program and turned into a space, however, it must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command-line  otherwise  the  program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 will be done as outlined in 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T=&lt;first_l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name of the person who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of the message.   Unless  using  Email, any nam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"All".  If Email is being used, the name of the pers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 in the "USERS.DAT" file for it to be accepted and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 as  well, the "_" (underscore) must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Capitalization will be done as outlined in section 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S=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subject  of the message. 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_" must be used in the place of spaces.  Capitalization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so proper casing must be used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/Y=##:##/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clares the Network Address for "Your"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ill not only be checked for validity as an  addres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lso  be  checked  to  make  sure  it is a valid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/T=##:##/#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1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declares  the  Network  Address  for "Their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ill only be checked for validity as an addres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eck a specific version of nodelist in order to find o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real.  This may be incorporated into a future ver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ked for (and I can find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8.0 MESSAGE DEL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Deletion  option  comes  straight  from 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DEL.  Since the time of writing that program, I have learned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about programming, and have enhanced the code to this by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days to specify  for each message area,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changed through the Message Areas Editor (see section 4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nly way to change these statistics,  as  it  would  be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kill to write an editor specifically for chang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8.1 DELETION OF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ion of echomail is done via the  option  of  "/D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go  through  all  of the message areas, and process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deciding whether or not  it  is  older than the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"MSGUTIL.DAT" file.  In order to render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 inactive  for  any area, merely change the number to "0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f the command line to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can through all  of  the  areas, and remove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mount of days specified in the "MSGUTIL.DA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8.2 DELETION OF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vate mail deletion works exactly as the echomail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 of  Message  Utility,  with the only difference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ys in which to  remove  the Private Mail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-Line.  A s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E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move Private messages after 30 days of be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9.0 ECHO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chomail Statistics section of Message Utility was  a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for fun.  I added it so that I would have th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utility  and  the  outcome  would be a file which would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then how  many  messages  were  currently on the syst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Private Mail).   The  result  was  the  Echomail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which will do exactly what w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is section is that this option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mail processing, giving the file the correct time of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mail  transfer.   Since  the  program  will  then cou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urrently on the system,  the  best  idea  would b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after RENEMAIL tosses the messages into Renegade, 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the most accurate number.  The Command-Lin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3MSGUTIL /B=&lt;file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10.0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Utility now supports a  complete log file.  Th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 everything  that  happens  with  Message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what  twits  have been removed, how many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using the  Message  Deletor,  if  there  is  a 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Message Utility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on what aspects of Message Utility should  be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vailable  for change from the Main Menu Operations (Option "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provided, Message  Utility will create a log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e options are set to "No" and it will only log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ssage Utility to make certain it is running alright. 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to "Yes" will also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11.0 NOTES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my documentation writing skills are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ue  to  this,  I  have  likely  left  out a larg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which should have been there.  If you have fou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ue, then by all means,  any  questions you may have ab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please feel free to ask me, via any of the  methods 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12 (Contacting Matrix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12.0 CONTACTING MATRIX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 MatrixSoft(tm)  is  quite  easy.   There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(tm) Support BBS  (Access-PC)  located  in Scarborough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at (416) 491-9249, or send Netmail to the following  peop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sted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Lars Hellsten                |07FIDO: 1:25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               ITC : 85:896/500 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491-9249               TNC : 20:21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NET: 40:43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TL : 17:416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Jeff Fanjoy                  |07FIDO: 1:250/320.1 (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Denial               ITC : 85:896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DREAM-ON               TNC : 20:23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NET: 40:43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TL : 17:416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Mark Reist                   |07ITC : 85:896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Link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5) 856-8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losing,  I  would just like to say that I hop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ssage Utility, as I do believe in the concept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so that it may support you.  I  unfortunately  have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o  write programs all the time, unless I can get some mon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.  If I don't receive any registrations for Message Ut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way  that  I  will  be  able  to  continue work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more utilities or shareware products.  I really enjoy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and such, however, it is not something that I can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or free.   Please  see  the  "REGISTER.FRM"  fil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If you  act  quickly,  you  can  get  50%  off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also like to take this opportunity to thank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pport Team MatrixSoft(tm) has the luck to have pu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Joe Farrell               |07Impact BBS                   (313) 752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Paul Menard               |07Tiverton BBS                 (401) 624-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Chris Taylor              |07Binary Nightmare, The        (416) 255-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Jack Reece                |07Fantasy Factory              (818) 768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Eugene Chin               |07Colossal Pitstop, The        (905) 844-6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Erik Lalonde              |07Leech's Pit, The             (905) 796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4Andrew Bishop             |07Utopia Planitia              (905) 475-7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Fanjoy (Mi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.fanjoy@westonia.com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