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SFPJ v1.5  Spitfire Pre-Jetmail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(C) 1994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number of networks using the .QWK standard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n easy way for QWK hubs to send files to their node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in other network software types. Although Jetmail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for files attached to messages, I decided to try and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SFPJ will attempt to provide that alternative,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specific user's QWK packet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FPJ.EXE and SFPJSEND.EXE into your Jetmail Directory.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nother directory, but setup is simpler wh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et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s a two part program. There is a file send utility called SFPJ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SENDIT in some ways, that takes care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file sends, user groups, etc. SFPJSEND will crea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s needed. SFPJSEND requires that you have the SF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ed in your dos environment. To do this, you simply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: 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whatever directory is your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tself is the half that executes while the user is online. SFPJ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has files flagged for inclusion in their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the necessary steps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oth files copied into your Jetmail directory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whatever batch file that calls Jetmail. Let's assume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at you have Jetmail executing from your Message Men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SS.BAT. If your present SFMESS.BAT happen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add only one line, changing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DOORS\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PJ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TMAIL C:\SF\DOOR.SYS JET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SFPJ is written so that you can duplic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you use for Jetmail execution. SFPJ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or.sys &amp; Jetmail.cnf files that Jetmail reads. Pretty easy, huh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! No more modifications are necessa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tup. Now, let's look at what SFPJSEND doe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PJSE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SEND is the maintenance utility for SFPJ. Upon execu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enu, similar to tha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FPJSEND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Add File Flag to Single User      &lt;C&gt; Clear Single Us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Add File Flag to User Group       &lt;D&gt; Delet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List Names in a Group File        &lt;V&gt; 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Create New Group File List        &lt;P&gt; Purge a Group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lection [ A C D G L N P V Q 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op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This option lets you send a file to a single use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input a user name, which will be verifi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user database records. If the name you enter is in f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f the BBS, then you will be prompted for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flag for sending, and whether the file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nding. If the file does not exist,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ether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&gt; This option will ask you to input a user's name, and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ged to be sent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&gt; This option will delete the ENTIRE flag file. This means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will be lost. You will be prompted to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G&gt; This option is similar to &lt;A&gt;, except that one file can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to 1 of 5 defined groups of users. Nam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text files (SFPJGRP.[1..5]). Each line i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names of users you wish to group together, such a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for a specific network. SFPJSEND will creat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, option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put the path of the file to send, SFPJSEND will fla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each user found in the selected SFPJGRP.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&gt; This option will ask you to input a group number [1..5]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ist the names found in that group list. Just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ho is in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This option will let you create a new group file lis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with your favorite ascii editor, but why bother? NOT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group list already exists, you will be promp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P&gt; and Purge the list before creating a new one.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aution to make sure you don't overwrite o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 This option will Purge a selected group file lis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any fi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&gt; This option will output ALL files flagged to ALL user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t any time to see what is flagged to go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P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one or more files flagged to some unsuspecting use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SFPJ runs in front of Jetmail, checks to see who is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their name against any outstanding file flags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SFPJ then prepares the flagged files for Jetmail to inclu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acket of mail. If SFPJ sends a file, that file is then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has also been flagged for deletion. If so, SFPJ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same file is not also flagged to some other user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FPJ can send multiple files at one time. I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different files at different times to Joe Blow, Joe will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with his next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, if you happen to notice any files left over in your J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(probably a SFPJ file send) do not be alarmed. SFP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directory the next time it runs ahead of Jetmail,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mail operation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Kevin Cummins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of this program for any purpose. Kevin Cummins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J is released as Shareware. You are welcome to distribute it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modified form. You may use it for a period of thirty (30)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t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                    PhileoNet Christi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DO 1:229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s can always FREQ the latest version of SFPJ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FPJ from 1:2290/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