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-POST BBS AUTO MESSAGE POSTER v1.2                                 12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rian Leit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MPORTANT NOTICE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used by the DOD, US Government, or any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!  It is for public use and is considered use for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POST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 you may use SF-POST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software.  After the 30 day evaluation period, you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of SF-POST or you will be in violation of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POST will work on almost any computer that is IBM compa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have been test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able 286/386/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5.1 - v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 v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emm v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.EXE an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POST has been written in Turbo Pascal and compiled with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input/output routines for maximum speed.  It fully supports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: 16550 FIFO buffering and locked serial ports.  SF-POST has a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terminal emulator.  There is no need to have ANSI.SYS loaded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BS door is DesqView, Windows, and OS/2 aware.  It will supp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, PCBoard, GAP (DOOR.SYS), Spitfire, WildCat!, RBBS, and WWIV.  Thus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is built around compatability 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POST is a unique BBS door.  It fully supports ANSI graphics. 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does not have to be using ANSI to use this door. If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Your BBS callers will love this one... It is a simple y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nd easy to use AUTO MESSAGE PO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POST is very easy to run and setup.  Just follow these simpl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on you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UNZIP the file into your BBS MAIN directory of your choic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DOC file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EDIT the enclosed config file (SFPOST.CFG) or create your ow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u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{Recommen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This BBS door is run by entering a command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OST SFPOST.CFG    (door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above command line, "SFPOST" is the name of the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SFPOS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e configuration file can have any name the sysop choose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reside in the same directory as the door.  Th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ked baud rate is specified in line 5.  If the sysop doesn't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serial port, he must specify 0 for the locked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though many door formats do pass the locked baud rate in the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s, some older formats such as RBBS do not.  For conform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-POST requires that you specify the locked baud rate in line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s any value passed in the door data files.  Nonstandard IRQ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with SF-POST by specifying the IRQ number after the "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OST SFPOST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 LOCAL MODE:  SF-POST can be run locally without a doo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andy for the sysop to use the door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/L after the configuration file parameter in the DO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SF-POST will request the user to enter his name before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  (NO LOG FILE FOR LOCAL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FPOST SFPOST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]  SPECIAL KEYS:  While a door is running, the sysop can pres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keys to perform a variety of functions.  The following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that the SF-POS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 LOG OPTION - ONCE REGISTERED:  The SysOp will have the ability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ogging option.  This will allow the SysOp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the door and by whom!  Also, if something BAD was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uck in... the SysOp will know who entered the BAD WORD line an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The format for this option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FPOST SFPOST.CFG LOG  &lt;--- "LOG" must be in ALL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]  *IMPORTANT*  SFPOST was designed to be used by Spitfire SysOps bu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upport most other BBS software.  This program was develop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in the logon process to the BBS.  Listed below is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for Spitfire.  Please see you BBS software docs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all this program during user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Make sure that you have SET SFPATH={path to BBS}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 file!  Edit or create a LOGON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FILE:   Name =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POST SFPOST.CF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  Just put the commands in your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 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POST should support the multi-node feature.  FIRST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ARE.EXE run from your AUTOEXEC.BAT FILE!  If you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prior to running the BBS, it will NOT work!  It is easy to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for this.  Just make TWO or MORE config files, with different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the program from the batch file that you use for the do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or config file for node 1:  SFPOS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or config file for node 2:  SFPOST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 your batch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-  SFPOST SFPOST1.CF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-  SFPOST SFPOST2.CF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  {Should work&lt;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POST will only support the use of TWO command lines. The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ters were mentioned above but... Lets revie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OST SFPOST.CFG /L     &lt;--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ST SFPOST.CFG LOG    &lt;--- LOG Feature (onc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POST is distributed without warranty.  In no event will Brian Lei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to you for damages, including any loss of profits, lost savings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cidental or consequential damages arising out of your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e program, even if Brian Leiter, or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has been advised of the possibility of such damages.  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ter will not be liable for any such claim by any other party.  SF-P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uaranteed to take up room on your disk.  There are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with respect to the software, its quality,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, or fitness for any particular purpose.  This softwar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and the entire risk as to its quality and performance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The author of this software shall not be liable for error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or the software's documentation, or fo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f any kind in connection with the performance,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door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 is a registered trademark of Buffalo Creek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Force Series is a registered trademark of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programs are copyright and/or trademarke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DOCS - Please Rmember To REGISTER Your Copy Of This Software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