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SFRESET v1.0  Message &lt;SENT&gt; Flag Reset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opyright(C) 1995 by Kevin Cumm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rimson Cross BBS (618)253-3608 USR Dual 28.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SET resets the &lt;SENT&gt; flag on any number of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itfire BBS. Mail Tossers/Scanners that rely on the &lt;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can then either re-toss, or re-scan the message base.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to either Sent, or Not Sent, depending o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SFRESET can count backwards X number of days, or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SFRESET.EXE anywhere in your Dos path. SFRESE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variable SFPATH= to find your Spitfir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plain if it can't fi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SET is executed by simply typing SFRESE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exactly three parameters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YS=          Example: /DAY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GS=          Example: /MSGS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=         Example: /AREAS=1      /AREAS=10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+ or /S-      /S+ tells SFRESET to change flags to &lt;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- tells SFRESET to change flags to &lt;NOT 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SET requires EXACTLY three of the above, or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! You can NOT use the /DAYS and /MSGS on the sam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can be specified in multiple fashion or singly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SGS=200 would set the LAST 200 msgs in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o however you have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AYS=30 would set any messages in specified conf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within 30 days of today's date to however you have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SET /S+ /DAYS=90 /AREAS=10..20      Messages less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ld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SENT&gt;, in areas 10 thru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SET /S- /MSGS=100 /AREAS=27         The last 100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 27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NOT 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SET /S- /AREAS=3..99 /DAYS=45       Messages less tha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ld will be reset to &lt;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NT&gt; in areas 3 thru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SET /S+ /AREAS=7                    ERROR! SFRESE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3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upplied as is.  Kevin Cummin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of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Cummins also assumes no liability for damage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ESET is released as FREEware. You are welcome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it's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program suggestions can be directed to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burg, IL 62946                    SFNET #A06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DO 1:2290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DO capable nodes can always FREQ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SET by requesting SFRESET from 1:2290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