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Scrabbl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  Wa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K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of a Spitfire BBS that runs Christopher H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door.  I often got a bunch of callers start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getting after a few days to check in to se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.  Many (if not most) of these games were dele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activity.  This is neither good PR for the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or my BBS, and often discouraged people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crabble was written to work with Christopher Hall's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Scrabble's maintenance program already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ssage to players, that notify them that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games.  We wrote this program to take advanta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import the messages into a Spitfire messag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orked hard at making SFScrabble easy to insta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things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You must have Christopher Hall's Scrabble door setup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You must have Scrabble's maintenance program setup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night.  Please refer to the Scrabble doc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program up correctly.  You will need to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messages for players who need to be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You will have to edit the two text files that sd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create messages for the bbs.  SDWARN.TX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ACTIO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move the "TO: ", "FROM: ", "SUBJECT: " or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etween "Subject" and the body of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 Otherwise it will cut off the first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scrabble maintenance docs for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Keywords" you can use in creating you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your callers.  It is bes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sounds like it came from you,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Spitfire BBS's in the area with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people will find out.  Unless you don't mi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 Unzip SFSCRB&lt;xx&gt;.ZIP into your scrabb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xx&gt;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Edit the SFSCRB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of the SFSCRBL.CFG is the last thing you ne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a few pieces of inform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Config file un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 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2 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3 -- Registration code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4 -- Path to main S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5 -- Message conferenc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6 -- Delete SDMSG.xxx when done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after editing, but befor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ious I.C.I.X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 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2 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3 -- Registration code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4 -- Path to main S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5 -- Message conferenc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6 -- Delete SDMSG.xxx when done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Testing SF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DMAINT so it will create messages, you will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s SDMSG.1 through the highest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FScrabble by typing "SFSCRBL" in the scrab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crabble will automatically read the SFSCRBL.CFG,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o the player letting them know it's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locally and see if messages have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 Edit your SFSCRBL.CFG line #6 to "Yes" instead of "No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SFSCRBL to erase the SDMSG.XX message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being post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Edit your event batch file that calls the SDM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dd the command line SFSCRBL after SDMAINT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get a hold of us if you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FNet".  This is the preffered method, as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otified of future program releas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your messages to us in the "Doors"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contact our BBS's direc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"Far Side of the Sun" at (815)477-8263 for Dan Wa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The Illustrious I.C.I.X." at (815)459-0825 f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ron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