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 SPITFIRE SYSOP NOTIFICATION SYSTEM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Copyright (C) 1994 by Kevin L. Cummin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was written to make the Sysop's life a little easier.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have to comb the CALLERS.LOG file for importan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the chance of missing one. SFSNS will relie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den of having to check the log so frequently. Most sysop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ssages daily, so why not just keep informed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using the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scans the CALLERS.LOG for whatever your heart des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mports a message to you in your SF message ba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. SFSNS could be used to automatically notify you of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Users logging on, pending requests from your cd-rom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made through the SF questionnaire sub-menu,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have been changed automatically, Sysop-Only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Virus scan results returned by SFCHKUP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an be customized by the individual sysop in so many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uld be impossible to list all the possibl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could help keep you notified of. In short, if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allers.log, then SFSNS can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will only import a notice when a positive scan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sysop-specified search strings. It also on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log made the day before. So, if you run SF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after midnight each day, you will be notified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when you check mail the next morning. Since SFSN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day before the current date, it MUST be run 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version has been updated to be compatib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 in SF 3.5. I have written it so that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ior SF versions. If you attempt to run SFSNS v2.0+ on s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mply hal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n getting SFSNS installed is to copy SFSN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Spitfire directory. SFSNS **MUST** be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so that it can properly determine paths t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operation. If SFSNS doesn't find what it exp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needs to be run as a daily event to be effective.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nt A in your SF.BAT file, i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just follow the instructions in the SF manual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requires that you create one ascii tex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earch strings for whatever you wish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 This file must be named SFSNS.CFG, and must resid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irectory along with SFSNS.EXE. There is a sample SFS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as an EXAMPLE ONLY. Please edit it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favorite editor that saves in 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mments and documentation about creating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.CFG file is reserved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The second line would contain your name. The nex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ntain search strings, one per line. This version of SF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a maximum of 10 different search string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rch string is defined as a specified group of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other character groups of corresponding ty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what to use as a search string,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carefully CASE and SPACING. The search string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exact way they are found written in the lo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will not report properly. Each string would b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th a 50 character maximum length. Some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se the SF-ROM cdrom door written by Mik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capable of storing file request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's. SF-ROM logs its proceeding to my callers.l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someone requests a file, a lin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.LOG that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C:\SF\CDROM\5STAR\QUUX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I would use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ritten to the log by SF-ROM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any of several C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C:\SF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cluding only the first portion of the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be sent no matter which CD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 NOT use only 'Requested' for your string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notified of chat requests also. SF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quested Chat' to the callers.log, and SFSNS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at you tell it to. So, it would naturally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be notified of this. This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narrow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you wish to know whenever a new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on your system.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ich would be universal for all SF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US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need to know when someone uses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I have had part of this Menu set up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s, so I need to know when someon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The following string could be used to info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omeone enters Order For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ORD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someone ever uploaded a file FOR SYSOP ON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find it for a few days? All SF sysop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string which would notify you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to SYSOP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et up is complete, you need to add SFSNS to whatev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your nightly maintenance. It is VERY important that SF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 nightly to insure that it doesn't miss anything. SFS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n strings it finds logged on yesterday's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how to set up your search string file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f your search string will work correctly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s please contact me. I will be glad to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log and make suggestions to get SFSNS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 from the command line or via a batch file, SFS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ook for the .CFG file to process and read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 It will then search the callers.log for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ing all occurrences of each string. If any string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will then import a message into Message area #1 of you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reporting which strings were found and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date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un in front of any utility or batch file that migh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ke your search strings too short.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 above, if I just made the string 'Requested'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quested C', SFSNS would report falsely becaus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llers.log 'Requested Chat'. Check the log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ring you pick is not duplicated in other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differences in the registered version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to the message base i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is message also has an unregistered remi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is flagged &lt;P&gt;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e unregistered reminder is replaced by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provided through Crimson Cross BBS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opy of SFSNS registered is the pro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hich will be available for download from Crimson Cr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 after receiving your registration form.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SFSNS is only $5, which I think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for utilities of this sort. I, too, am a sysop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cost involved for BBS oper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pplied as is.  Kevin Cummin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Cummins also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is released as Shareware. You are welcom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it's unmodified form. You may evaluate 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days, and are then requested to registe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                    FIDO  1:229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