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Copyright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v1.1                  **FREEWARE**             Release Date: 11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is written using Borland Internationals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Is a companion utility for SFTIDY v2.0+, SFT-DAT simply put,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ata file called SFTIDY.DAT in your Spitfire work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can utilize to obtain certain info about the caller who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uring a system interuption [See SFTIDY.DO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is designed to be run from SFLOGON.BAT and is required t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tfire home directory. Each time a caller logs on, SFT-DAT will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Number and name from the SFDOORS.DAT file that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hells to SFLOGON.BAT. Using this info, SFT-DAT will rec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plus the day/date/time in a file called SFTIDY.DAT and place SFTID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e directory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Note*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will delete SFTIDY.DAT each time it is run to prevent false not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nables SFTIDY to 'know' a little about the last call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t had to do some cleaning up..[See SFTIDY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scilate faster program execution, SFT-DAT will not output any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unless a valid SFDOORS.DA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Notification system to work with SFTIDY, This util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must be located in the SPITFIRE home directory of each nod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from, irregardless if you are a single or multi 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Create a batch file called SFLOGON.BAT and locate SFLOGON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Home Directory. Place this command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 on SFLOGON.BAT, refer to the Spitfir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, now every time a caller logs in, a SFTIDY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eated/upd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T-DAT cannot locate SFDOORS.DAT, It will complain and take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09/23/95 : Initial Release,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11/28/95 : Changed Data Structure For SFTIDY.DAT,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7.0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Of Mike Woltz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also utilizes File Locking/Sharing Routines,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CSHARE, 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-DAT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DY Is Copyright Of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pecial thanks goes out to Mike Woltz for creating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4)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ing support, remember to provide a means on which to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