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For SFTIDY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s: Reference SFTIDY.DO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Overwrite old SFTIDY.EXE with New SFTID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If you were using the /LOG command line directive, remove 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it once activated is default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Reference SFTIDY.DOC for other changes/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Reference SFT-DAT.DOC to utilize SFTIDY's User Notif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Overwrite old SFTIDY.EXE with New SFTID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Reference SFT-DAT.DOC to utilize SFTIDY's User Notif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Overwrite old SFTIDY.EXE with New SFTID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Overwrite old SFT_DAT.EXE with New SFT_D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RTF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