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ner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Copyright 1994,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 v2.1                   **FREEWARE**             Release Date: 11/2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is written using Borland Internationals Turbo Pascal v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's purpose in life is to delete away certain files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itfire BBS, in the event that a user was online during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up or a power failure to the system. SFTIDY also re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ata file in your spitfire WORK directory to ref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is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FTIDY or elaborately written batch files, undesirabl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can occur should these files still exist when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log on or if you try to pack your user/message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lockup or power ou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, that if SFDOORS.DAT still exists when anothe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og on, that new caller will be treated as if they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aller and be handled like they were returning from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that if SFWHOSON.DAT still reflects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you wont be able to pack your user or message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FTIDY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Will In Its Small Little Way Will Help Minimize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Most Functions Of SFTIDY Can Be Accomplished With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F,EXIST and GOTO Statements, But SFTIDY Will Do It Quick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wat. Without having to have 7-8 lines of 'IF EXIST'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SFTIDY also resets a key data file that cannot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tch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can now send a message to a caller [Optionally] to expl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ze for the inconvenience of being dropped from the BB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teruptions such as what SFTIDY is designed to handle. For usag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UNCTION par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FTIDY Does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Will Search For And 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[Home SF 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 If this file exists after recovering from a lockup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age and a caller was online at that point, then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treat the next caller as if they were return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 Spitfire deletes this file routinely, bu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if it was deprived of the opportunity as a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up or power ou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AIN.DAT [Home SF 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 This file is Created Whenever A User executed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option off of the MAIN menu. This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lean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ESS.DAT [Home SF 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 This file is Created Whenever A User executed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option off of the Message menu. This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lean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FILE.DAT [Home SF 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 This file is Created Whenever A User executed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option off of the File menu. This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lean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YSOP.DAT [Home SF 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 This file is Created Whenever The Sysop executed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option off of the Sysop menu. This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leanup purposes. (New To Spitfire v3.51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Will Do This If It Encou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TMP [Home SF 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aller is online, Spitfire creates this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the callers.log segment that will belong to th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is appended to as they are online. Ordinarily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nd CALLERS.TMP to the CALLERS.LOG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ORK directory and then CALLERS.TMP is dele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logs off, But if a lockup occurs CALLERS.TMP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itfire will simply add onto it when the next call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 While this causes no real harm, it can lead to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 utilities reporting the wrong info and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.Log less readable. What SFTIDY Will Do, i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s CALLERS.TMP, it will take the contents of CALLER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ppend it to your HEYSYSOP.LOG, then it deletes CALLERS.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y you can see where a caller was should the situa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 lockup. [See SPECIAL SWITCH under U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CALLERS.TMP Captur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 Ross Cass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aturday 08/12/95 At 19:17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TIDY v1.2 Found This For You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#3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s Cassell called at 19:16:46 on 08-12-95 using Node 2  LOCAL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Color Graphic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this info contained in the above CALLERS.TMP segment to determine i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are having a problem with a particular caller or utility. Look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eat occurences of either the same caller or same utility? Do not ru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ut power outages!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*NOTE**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king up on a utility could just mean it is misconfigured?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CALLERS.TMP Captur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, Ross Cassell For Selecting Cornerware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Not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otice that SFTIDY gets the SYSOP name from SFSYSTE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t says 'Ross Cassell' would be replaced by your name onc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Will Always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WHOSON.DAT [SF Work 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imple DATA File That Denotes When A Caller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If You Are Multinode Or Not. If You Are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WHOSON.DAT will also contain the name of the call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and which node. What comes into play here is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like SFPCKMSG which packs the messag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PCKUSR which packs the user file, read SFWHOSON.DA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a caller is not online when they execute, since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be toying with both when a caller is online.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Logs Off SFWHOSON.DAT is cleared. But If A lockup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occurred it wont be and its possibl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utils will pause on you.. SFTIDY will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WHOSON.DAT, instead it will clear or reset it, to ref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is idle. SFTIDY will reset SFWHOSON.DAT every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, regardless of why/when SFTIDY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SFTIDY does something it will append to the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ment similiar to what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aturday 08/12/95 At 19:17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TIDY v1.2 Found Something? Check Your HEYSYS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ation is made to your CALLERS.LOG, for those wh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t occasionally, but it also can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that Kevin Cummins of The Crimson Cross BBS Wrote.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utility called SFSNS- Spitfire Sysop Notif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NS can be configured to scan your callers log for up to fiv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tements. Normally SFSNS is run in your nightly maintenance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it scans the previous days CALLERS.LOG segment. If SFSNS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o the keywords it searches for, it will automatically add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to conference #1 to you the sysop and tell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it found and how many occurences. Using this setup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or prompted when to look at your HEYSYSOP.LOG.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FSNS to notify them whenever they have file requests to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SFROM CDROM file doors. SFSNS can be found on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ks BBS. To Use SFSNS, In this manner, configure SFSN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will output info to the screen As to what actions it t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will work perfectly on a single node Spitfire syste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pitfire system. To INSTALL SFTIDY, simply place SFTID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ome Spitfire directory of each of your nodes. SFTID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reads SFNODE.DAT to obtain the location of your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ystem. If SFTIDY cannot find the SFNODE.D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ode it is being executed for, it will simply halt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perly locating SFTIDY.EXE, simply execute it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lls up the node. Its best that you locate SFTID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:LOOP label in your batch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IDY must be operated from the Spitfire directory of each nod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 of the example above. It is important to not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directory to that node, despite the fact tha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 statement, you would be have to have the same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SFTIDY is simply written to allow any sysop, single n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to use it. This is irregardless if you have a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the path statement. Otherwards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, make sure you execute it from the directory it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added safeguard, you can run SFTIDY at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multi-task or run on networks, do 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 while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PECIAL SWITCH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witch that can be used on SFTIDY's command line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end the CALLERS.TMP segment to the printer,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oes not alter all other operations of SFTIDY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n this print option. What will be printed will look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gets appended to the HEYSYSOP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FTIDY with no command line parameters will have i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except it will not print the callers.tmp. To enab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ers.tmp, add the appropriate command line parame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or /P or /p1 or /P1 will send to Printer connected to LPT1 (P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2 or /P2 will send to Printer connected to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SFT-DAT utility that accompanied this archive,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perly, Then SFTIDY will automatically read in SFTIDY.DAT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FT-DAT, and send a USERNUMBER.BBS file to your displa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USERNUMBER would represent the number of the caller whom wa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ystem interuption. Upon their next call, Spitfire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to them and then automatically delete it.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obviously to tell the caller who was online during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uption as to what possibly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SFTIDY will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������ ������� ������� ���� ������� ��   ��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  ������    ���    ��  ��   �� ��� ���  �     </w:t>
      </w:r>
      <w:r>
        <w:rPr/>
        <w:t>Time And Date Info    �</w:t>
      </w:r>
    </w:p>
    <w:p>
      <w:pPr>
        <w:pStyle w:val="PreformattedText"/>
        <w:bidi w:val="0"/>
        <w:jc w:val="left"/>
        <w:rPr/>
      </w:pPr>
      <w:r>
        <w:rPr/>
        <w:t xml:space="preserve"> ������ ������    ���    ��  ��   ��  �����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 ��        ���   ���� �������   ���</w:t>
      </w:r>
      <w:r>
        <w:rPr/>
        <w:t>v2.0 Day/Date: Saturday 09/23/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ime: 15:39 hou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lo Ross Casse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or around the time listed above your call to this BBS system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upted, this interuption was caused by either a power failur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computer or a system lockup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ware of local weather conditions, such as Thunderstorms, high win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vy rain/snow/ice as probable causes, and avoid calling during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receiving this message and you are consistently being dropp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BBS in usually the same location such as a online game or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avoid this location and advise me of this problem. You can let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 by selecting &lt;C&gt;omment to sysop,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oss Cassell-SysO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#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all this is do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FTIDY finds a CALLERS.TMP, a sure sign of a system lockup, it will then</w:t>
      </w:r>
    </w:p>
    <w:p>
      <w:pPr>
        <w:pStyle w:val="PreformattedText"/>
        <w:bidi w:val="0"/>
        <w:jc w:val="left"/>
        <w:rPr/>
      </w:pPr>
      <w:r>
        <w:rPr/>
        <w:t>search for SFTIDY.DAT in the same directory, if SFTIDY.DAT is found, it gets</w:t>
      </w:r>
    </w:p>
    <w:p>
      <w:pPr>
        <w:pStyle w:val="PreformattedText"/>
        <w:bidi w:val="0"/>
        <w:jc w:val="left"/>
        <w:rPr/>
      </w:pPr>
      <w:r>
        <w:rPr/>
        <w:t>read in and a USERNUMBER.BBS file gets created. If SFTIDY.DAT is not found no</w:t>
      </w:r>
    </w:p>
    <w:p>
      <w:pPr>
        <w:pStyle w:val="PreformattedText"/>
        <w:bidi w:val="0"/>
        <w:jc w:val="left"/>
        <w:rPr/>
      </w:pPr>
      <w:r>
        <w:rPr/>
        <w:t>usernumber.bbs ge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able the user notification, use SFT-DA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not enable user notification, dont use SFT-DA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ation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num.BBS already exists of the same filename, SFTIDY will append its</w:t>
      </w:r>
    </w:p>
    <w:p>
      <w:pPr>
        <w:pStyle w:val="PreformattedText"/>
        <w:bidi w:val="0"/>
        <w:jc w:val="left"/>
        <w:rPr/>
      </w:pPr>
      <w:r>
        <w:rPr/>
        <w:t>info to the existing file, otherwise the proper usernumber.bbs get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ification system is only effective if the user makes it past the point</w:t>
      </w:r>
    </w:p>
    <w:p>
      <w:pPr>
        <w:pStyle w:val="PreformattedText"/>
        <w:bidi w:val="0"/>
        <w:jc w:val="left"/>
        <w:rPr/>
      </w:pPr>
      <w:r>
        <w:rPr/>
        <w:t>that the SFLOGON.BAT was run, therefore SFTIDY will remove SFTIDY.DAT to</w:t>
      </w:r>
    </w:p>
    <w:p>
      <w:pPr>
        <w:pStyle w:val="PreformattedText"/>
        <w:bidi w:val="0"/>
        <w:jc w:val="left"/>
        <w:rPr/>
      </w:pPr>
      <w:r>
        <w:rPr/>
        <w:t>prevent SFTIDY from notifying the wrong user in the event that the system is</w:t>
      </w:r>
    </w:p>
    <w:p>
      <w:pPr>
        <w:pStyle w:val="PreformattedText"/>
        <w:bidi w:val="0"/>
        <w:jc w:val="left"/>
        <w:rPr/>
      </w:pPr>
      <w:r>
        <w:rPr/>
        <w:t>interupted before SFLOGON.BAT get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w Included In HISTORY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urbo Pascal v7.0 Is Copyright Of Borland International</w:t>
      </w:r>
    </w:p>
    <w:p>
      <w:pPr>
        <w:pStyle w:val="PreformattedText"/>
        <w:bidi w:val="0"/>
        <w:jc w:val="left"/>
        <w:rPr/>
      </w:pPr>
      <w:r>
        <w:rPr/>
        <w:t>Spitfire Is Copyright Of Mike Woltz Of Buffalo Creek Software</w:t>
      </w:r>
    </w:p>
    <w:p>
      <w:pPr>
        <w:pStyle w:val="PreformattedText"/>
        <w:bidi w:val="0"/>
        <w:jc w:val="left"/>
        <w:rPr/>
      </w:pPr>
      <w:r>
        <w:rPr/>
        <w:t>SFTIDY also utilizes File Locking/Sharing Routines, As provided</w:t>
      </w:r>
    </w:p>
    <w:p>
      <w:pPr>
        <w:pStyle w:val="PreformattedText"/>
        <w:bidi w:val="0"/>
        <w:jc w:val="left"/>
        <w:rPr/>
      </w:pPr>
      <w:r>
        <w:rPr/>
        <w:t>by BCSHARE, written by Mike Woltz</w:t>
      </w:r>
    </w:p>
    <w:p>
      <w:pPr>
        <w:pStyle w:val="PreformattedText"/>
        <w:bidi w:val="0"/>
        <w:jc w:val="left"/>
        <w:rPr/>
      </w:pPr>
      <w:r>
        <w:rPr/>
        <w:t>SFTIDY Is Copyright Of Ross Cassell Of Cornerware Utilities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Special Thanks and credit Is extended to Bill Arlofski of Reverse</w:t>
      </w:r>
    </w:p>
    <w:p>
      <w:pPr>
        <w:pStyle w:val="PreformattedText"/>
        <w:bidi w:val="0"/>
        <w:jc w:val="left"/>
        <w:rPr/>
      </w:pPr>
      <w:r>
        <w:rPr/>
        <w:t>Polarity Software. The Routine used by SFTIDY to reset the Spitfire</w:t>
      </w:r>
    </w:p>
    <w:p>
      <w:pPr>
        <w:pStyle w:val="PreformattedText"/>
        <w:bidi w:val="0"/>
        <w:jc w:val="left"/>
        <w:rPr/>
      </w:pPr>
      <w:r>
        <w:rPr/>
        <w:t>SFWHOSON.DAT file is based on a Spitfire Utility Called CLEARWHO which</w:t>
      </w:r>
    </w:p>
    <w:p>
      <w:pPr>
        <w:pStyle w:val="PreformattedText"/>
        <w:bidi w:val="0"/>
        <w:jc w:val="left"/>
        <w:rPr/>
      </w:pPr>
      <w:r>
        <w:rPr/>
        <w:t>was written/released by Bill Arlofski. Bill was gracious enough to</w:t>
      </w:r>
    </w:p>
    <w:p>
      <w:pPr>
        <w:pStyle w:val="PreformattedText"/>
        <w:bidi w:val="0"/>
        <w:jc w:val="left"/>
        <w:rPr/>
      </w:pPr>
      <w:r>
        <w:rPr/>
        <w:t>provide me with the code to properly manipulate SFWHOSON.DAT.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SFSNS Is Copyright Of Kevin Cummins Of Crimson C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Those Who Tested SFTID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rian Leiter</w:t>
      </w:r>
    </w:p>
    <w:p>
      <w:pPr>
        <w:pStyle w:val="PreformattedText"/>
        <w:bidi w:val="0"/>
        <w:jc w:val="left"/>
        <w:rPr/>
      </w:pPr>
      <w:r>
        <w:rPr/>
        <w:t>Norman Kennedy</w:t>
      </w:r>
    </w:p>
    <w:p>
      <w:pPr>
        <w:pStyle w:val="PreformattedText"/>
        <w:bidi w:val="0"/>
        <w:jc w:val="left"/>
        <w:rPr/>
      </w:pPr>
      <w:r>
        <w:rPr/>
        <w:t>Bob Hindal</w:t>
      </w:r>
    </w:p>
    <w:p>
      <w:pPr>
        <w:pStyle w:val="PreformattedText"/>
        <w:bidi w:val="0"/>
        <w:jc w:val="left"/>
        <w:rPr/>
      </w:pPr>
      <w:r>
        <w:rPr/>
        <w:t>Richard F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tra Special thanks goes out to Mike Woltz for creating Spitfi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oss Cassell</w:t>
      </w:r>
    </w:p>
    <w:p>
      <w:pPr>
        <w:pStyle w:val="PreformattedText"/>
        <w:bidi w:val="0"/>
        <w:jc w:val="left"/>
        <w:rPr/>
      </w:pPr>
      <w:r>
        <w:rPr/>
        <w:t>The Dark Corner BBS</w:t>
      </w:r>
    </w:p>
    <w:p>
      <w:pPr>
        <w:pStyle w:val="PreformattedText"/>
        <w:bidi w:val="0"/>
        <w:jc w:val="left"/>
        <w:rPr/>
      </w:pPr>
      <w:r>
        <w:rPr/>
        <w:t>(803)573-7069</w:t>
      </w:r>
    </w:p>
    <w:p>
      <w:pPr>
        <w:pStyle w:val="PreformattedText"/>
        <w:bidi w:val="0"/>
        <w:jc w:val="left"/>
        <w:rPr/>
      </w:pPr>
      <w:r>
        <w:rPr/>
        <w:t>FIDOnet 1:3652/1</w:t>
      </w:r>
    </w:p>
    <w:p>
      <w:pPr>
        <w:pStyle w:val="PreformattedText"/>
        <w:bidi w:val="0"/>
        <w:jc w:val="left"/>
        <w:rPr/>
      </w:pPr>
      <w:r>
        <w:rPr/>
        <w:t>SFNET A080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equesting support, remember to provide a means on which to be cont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