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IDY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� 11-30-94:�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� 12-01-94:�Added In To The Program To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, SFMAIN.DAT, SFFILE.DAT And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Bob Hindal For Reminding Me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� 12-10-94:�Added Built In Help Screens,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Command Line Parameters That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ed To Custo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� 01-12-95:�Program Sped Up, By Removing The Delet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rogram Now Only Outputs To Screen Whe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Delete Instead Of When It Di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tililizes And Requires The SF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al Variable. This Reduc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Parameters From 3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With A Command Line Parame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Can elect to not delete SFWHOS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for those who insisted to run SFTI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maintenance events and for those wh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jittery about deleting SFWHOSON.DAT (/NO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Support via a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for Non FIDOnet sysops. (/NO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SFTIDY2,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� 00-00-00:�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02-01-95:�Private Beta, New Revisions Add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02-11-95:�Full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ternal Help Screens Removed. What Ar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? &lt;g&gt;. This removed Program Overhe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Searches For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ARC Files, Enhance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uses the SFPATH variab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multinode compatible by execu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me directory of each node, this out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ly released SFTID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sets SFWHOSON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it, this allows SFTIDY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fear of halting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Append CALLERS.T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before it deletes it.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of where a call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be used with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to inform you of a SFTID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08-12-95:�Beta Version To Test Enhancement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08-26-95:�SFTIDY no longer uses the /LO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, the function tha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ated is now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tionally SFTIDY can now print the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, with a command 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, will now look for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SYSOP.DAT, which is new to Spit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d with Spitfire v3.51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's output that it will mak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YSYSOP.LOG or CALLERS/LOG, now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/DATE/TIME and are more im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uses the file locking/sha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d in BCSHARE, a Pascal Uni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w requires a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. This is for improved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00-00-00:�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09-23-95:�SFTIDY Can now optionally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who was online when a system inte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curred, message is used to apologiz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ssure them it was not their fault. SFTI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Usernum.bbs' display file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no longer has a minimum requirement f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ll other functions remain the same from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1/28/95:�SFTIDY Now will now create SFTID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d work Directory, detailing wha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ok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output a 'BEEP' to the PC speak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performs any import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will chime if installed improperly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not properly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ltered SFTIDY's cosmetic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 think I tracked down and eliminat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5 and 103 that plagued a few syso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is now utilizing a few new home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FTIDY is One Year Old!! Hoo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ll Other Functions Intact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o Upgrade From A Previous Version, See UPGRADE.DOC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